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60" w:before="10" w:after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g">
            <w:drawing>
              <wp:anchor behindDoc="1" distT="0" distB="0" distL="114935" distR="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954405</wp:posOffset>
                </wp:positionV>
                <wp:extent cx="7559675" cy="9972040"/>
                <wp:effectExtent l="16510" t="0" r="0" b="304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9640" cy="9972000"/>
                          <a:chOff x="0" y="0"/>
                          <a:chExt cx="7559640" cy="9972000"/>
                        </a:xfrm>
                      </wpg:grpSpPr>
                      <wps:wsp>
                        <wps:cNvSpPr/>
                        <wps:spPr>
                          <a:xfrm>
                            <a:off x="0" y="692280"/>
                            <a:ext cx="7559640" cy="927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92" h="14609">
                                <a:moveTo>
                                  <a:pt x="1710" y="14264"/>
                                </a:moveTo>
                                <a:lnTo>
                                  <a:pt x="1680" y="13921"/>
                                </a:lnTo>
                                <a:lnTo>
                                  <a:pt x="1655" y="13581"/>
                                </a:lnTo>
                                <a:lnTo>
                                  <a:pt x="1633" y="13242"/>
                                </a:lnTo>
                                <a:lnTo>
                                  <a:pt x="1618" y="12905"/>
                                </a:lnTo>
                                <a:lnTo>
                                  <a:pt x="1608" y="12570"/>
                                </a:lnTo>
                                <a:lnTo>
                                  <a:pt x="1606" y="12237"/>
                                </a:lnTo>
                                <a:lnTo>
                                  <a:pt x="1611" y="11905"/>
                                </a:lnTo>
                                <a:lnTo>
                                  <a:pt x="1624" y="11575"/>
                                </a:lnTo>
                                <a:lnTo>
                                  <a:pt x="1646" y="11247"/>
                                </a:lnTo>
                                <a:lnTo>
                                  <a:pt x="1679" y="10920"/>
                                </a:lnTo>
                                <a:lnTo>
                                  <a:pt x="1722" y="10595"/>
                                </a:lnTo>
                                <a:lnTo>
                                  <a:pt x="1776" y="10272"/>
                                </a:lnTo>
                                <a:lnTo>
                                  <a:pt x="1843" y="9950"/>
                                </a:lnTo>
                                <a:lnTo>
                                  <a:pt x="1922" y="9629"/>
                                </a:lnTo>
                                <a:lnTo>
                                  <a:pt x="2016" y="9310"/>
                                </a:lnTo>
                                <a:lnTo>
                                  <a:pt x="2123" y="8992"/>
                                </a:lnTo>
                                <a:lnTo>
                                  <a:pt x="2246" y="8675"/>
                                </a:lnTo>
                                <a:lnTo>
                                  <a:pt x="2385" y="8360"/>
                                </a:lnTo>
                                <a:lnTo>
                                  <a:pt x="2541" y="8046"/>
                                </a:lnTo>
                                <a:lnTo>
                                  <a:pt x="2686" y="7777"/>
                                </a:lnTo>
                                <a:lnTo>
                                  <a:pt x="2837" y="7512"/>
                                </a:lnTo>
                                <a:lnTo>
                                  <a:pt x="2995" y="7251"/>
                                </a:lnTo>
                                <a:lnTo>
                                  <a:pt x="3159" y="6993"/>
                                </a:lnTo>
                                <a:lnTo>
                                  <a:pt x="3328" y="6738"/>
                                </a:lnTo>
                                <a:lnTo>
                                  <a:pt x="3502" y="6487"/>
                                </a:lnTo>
                                <a:lnTo>
                                  <a:pt x="3681" y="6240"/>
                                </a:lnTo>
                                <a:lnTo>
                                  <a:pt x="3864" y="5995"/>
                                </a:lnTo>
                                <a:lnTo>
                                  <a:pt x="4051" y="5755"/>
                                </a:lnTo>
                                <a:lnTo>
                                  <a:pt x="4240" y="5517"/>
                                </a:lnTo>
                                <a:lnTo>
                                  <a:pt x="4433" y="5283"/>
                                </a:lnTo>
                                <a:lnTo>
                                  <a:pt x="4628" y="5053"/>
                                </a:lnTo>
                                <a:lnTo>
                                  <a:pt x="4825" y="4825"/>
                                </a:lnTo>
                                <a:lnTo>
                                  <a:pt x="5024" y="4601"/>
                                </a:lnTo>
                                <a:lnTo>
                                  <a:pt x="5223" y="4381"/>
                                </a:lnTo>
                                <a:lnTo>
                                  <a:pt x="5424" y="4163"/>
                                </a:lnTo>
                                <a:lnTo>
                                  <a:pt x="5624" y="3949"/>
                                </a:lnTo>
                                <a:lnTo>
                                  <a:pt x="5825" y="3739"/>
                                </a:lnTo>
                                <a:lnTo>
                                  <a:pt x="6024" y="3531"/>
                                </a:lnTo>
                                <a:lnTo>
                                  <a:pt x="6223" y="3327"/>
                                </a:lnTo>
                                <a:lnTo>
                                  <a:pt x="6379" y="3170"/>
                                </a:lnTo>
                                <a:lnTo>
                                  <a:pt x="6532" y="3018"/>
                                </a:lnTo>
                                <a:lnTo>
                                  <a:pt x="6684" y="2871"/>
                                </a:lnTo>
                                <a:lnTo>
                                  <a:pt x="6834" y="2729"/>
                                </a:lnTo>
                                <a:lnTo>
                                  <a:pt x="6984" y="2593"/>
                                </a:lnTo>
                                <a:lnTo>
                                  <a:pt x="7134" y="2462"/>
                                </a:lnTo>
                                <a:lnTo>
                                  <a:pt x="7285" y="2335"/>
                                </a:lnTo>
                                <a:lnTo>
                                  <a:pt x="7436" y="2213"/>
                                </a:lnTo>
                                <a:lnTo>
                                  <a:pt x="7590" y="2095"/>
                                </a:lnTo>
                                <a:lnTo>
                                  <a:pt x="7746" y="1981"/>
                                </a:lnTo>
                                <a:lnTo>
                                  <a:pt x="7905" y="1871"/>
                                </a:lnTo>
                                <a:lnTo>
                                  <a:pt x="8068" y="1765"/>
                                </a:lnTo>
                                <a:lnTo>
                                  <a:pt x="8234" y="1663"/>
                                </a:lnTo>
                                <a:lnTo>
                                  <a:pt x="8406" y="1565"/>
                                </a:lnTo>
                                <a:lnTo>
                                  <a:pt x="8582" y="1470"/>
                                </a:lnTo>
                                <a:lnTo>
                                  <a:pt x="8765" y="1377"/>
                                </a:lnTo>
                                <a:lnTo>
                                  <a:pt x="8954" y="1288"/>
                                </a:lnTo>
                                <a:lnTo>
                                  <a:pt x="9150" y="1202"/>
                                </a:lnTo>
                                <a:lnTo>
                                  <a:pt x="9354" y="1119"/>
                                </a:lnTo>
                                <a:lnTo>
                                  <a:pt x="9566" y="1038"/>
                                </a:lnTo>
                                <a:lnTo>
                                  <a:pt x="9710" y="986"/>
                                </a:lnTo>
                                <a:lnTo>
                                  <a:pt x="9853" y="937"/>
                                </a:lnTo>
                                <a:lnTo>
                                  <a:pt x="9997" y="891"/>
                                </a:lnTo>
                                <a:lnTo>
                                  <a:pt x="10141" y="848"/>
                                </a:lnTo>
                                <a:lnTo>
                                  <a:pt x="10285" y="807"/>
                                </a:lnTo>
                                <a:lnTo>
                                  <a:pt x="10430" y="769"/>
                                </a:lnTo>
                                <a:lnTo>
                                  <a:pt x="10575" y="734"/>
                                </a:lnTo>
                                <a:lnTo>
                                  <a:pt x="10721" y="701"/>
                                </a:lnTo>
                                <a:lnTo>
                                  <a:pt x="10867" y="672"/>
                                </a:lnTo>
                                <a:lnTo>
                                  <a:pt x="11013" y="645"/>
                                </a:lnTo>
                                <a:lnTo>
                                  <a:pt x="11159" y="621"/>
                                </a:lnTo>
                                <a:lnTo>
                                  <a:pt x="11306" y="600"/>
                                </a:lnTo>
                                <a:lnTo>
                                  <a:pt x="11453" y="583"/>
                                </a:lnTo>
                                <a:lnTo>
                                  <a:pt x="11600" y="568"/>
                                </a:lnTo>
                                <a:lnTo>
                                  <a:pt x="11748" y="556"/>
                                </a:lnTo>
                                <a:lnTo>
                                  <a:pt x="11896" y="548"/>
                                </a:lnTo>
                                <a:lnTo>
                                  <a:pt x="11933" y="546"/>
                                </a:lnTo>
                                <a:lnTo>
                                  <a:pt x="11933" y="17"/>
                                </a:lnTo>
                                <a:lnTo>
                                  <a:pt x="11735" y="7"/>
                                </a:lnTo>
                                <a:lnTo>
                                  <a:pt x="11525" y="1"/>
                                </a:lnTo>
                                <a:lnTo>
                                  <a:pt x="11318" y="0"/>
                                </a:lnTo>
                                <a:lnTo>
                                  <a:pt x="11113" y="3"/>
                                </a:lnTo>
                                <a:lnTo>
                                  <a:pt x="10910" y="10"/>
                                </a:lnTo>
                                <a:lnTo>
                                  <a:pt x="10711" y="22"/>
                                </a:lnTo>
                                <a:lnTo>
                                  <a:pt x="10513" y="39"/>
                                </a:lnTo>
                                <a:lnTo>
                                  <a:pt x="10318" y="60"/>
                                </a:lnTo>
                                <a:lnTo>
                                  <a:pt x="10125" y="85"/>
                                </a:lnTo>
                                <a:lnTo>
                                  <a:pt x="9934" y="114"/>
                                </a:lnTo>
                                <a:lnTo>
                                  <a:pt x="9745" y="148"/>
                                </a:lnTo>
                                <a:lnTo>
                                  <a:pt x="9558" y="185"/>
                                </a:lnTo>
                                <a:lnTo>
                                  <a:pt x="9373" y="226"/>
                                </a:lnTo>
                                <a:lnTo>
                                  <a:pt x="9190" y="272"/>
                                </a:lnTo>
                                <a:lnTo>
                                  <a:pt x="9008" y="321"/>
                                </a:lnTo>
                                <a:lnTo>
                                  <a:pt x="8828" y="373"/>
                                </a:lnTo>
                                <a:lnTo>
                                  <a:pt x="8649" y="430"/>
                                </a:lnTo>
                                <a:lnTo>
                                  <a:pt x="8472" y="490"/>
                                </a:lnTo>
                                <a:lnTo>
                                  <a:pt x="8296" y="553"/>
                                </a:lnTo>
                                <a:lnTo>
                                  <a:pt x="8086" y="634"/>
                                </a:lnTo>
                                <a:lnTo>
                                  <a:pt x="7883" y="719"/>
                                </a:lnTo>
                                <a:lnTo>
                                  <a:pt x="7689" y="806"/>
                                </a:lnTo>
                                <a:lnTo>
                                  <a:pt x="7501" y="897"/>
                                </a:lnTo>
                                <a:lnTo>
                                  <a:pt x="7319" y="991"/>
                                </a:lnTo>
                                <a:lnTo>
                                  <a:pt x="7144" y="1088"/>
                                </a:lnTo>
                                <a:lnTo>
                                  <a:pt x="6973" y="1189"/>
                                </a:lnTo>
                                <a:lnTo>
                                  <a:pt x="6807" y="1294"/>
                                </a:lnTo>
                                <a:lnTo>
                                  <a:pt x="6645" y="1402"/>
                                </a:lnTo>
                                <a:lnTo>
                                  <a:pt x="6486" y="1515"/>
                                </a:lnTo>
                                <a:lnTo>
                                  <a:pt x="6329" y="1631"/>
                                </a:lnTo>
                                <a:lnTo>
                                  <a:pt x="6175" y="1751"/>
                                </a:lnTo>
                                <a:lnTo>
                                  <a:pt x="6023" y="1875"/>
                                </a:lnTo>
                                <a:lnTo>
                                  <a:pt x="5871" y="2003"/>
                                </a:lnTo>
                                <a:lnTo>
                                  <a:pt x="5719" y="2136"/>
                                </a:lnTo>
                                <a:lnTo>
                                  <a:pt x="5567" y="2272"/>
                                </a:lnTo>
                                <a:lnTo>
                                  <a:pt x="5414" y="2414"/>
                                </a:lnTo>
                                <a:lnTo>
                                  <a:pt x="5259" y="2560"/>
                                </a:lnTo>
                                <a:lnTo>
                                  <a:pt x="5103" y="2710"/>
                                </a:lnTo>
                                <a:lnTo>
                                  <a:pt x="4943" y="2866"/>
                                </a:lnTo>
                                <a:lnTo>
                                  <a:pt x="4692" y="3113"/>
                                </a:lnTo>
                                <a:lnTo>
                                  <a:pt x="4445" y="3363"/>
                                </a:lnTo>
                                <a:lnTo>
                                  <a:pt x="4200" y="3614"/>
                                </a:lnTo>
                                <a:lnTo>
                                  <a:pt x="3959" y="3867"/>
                                </a:lnTo>
                                <a:lnTo>
                                  <a:pt x="3722" y="4122"/>
                                </a:lnTo>
                                <a:lnTo>
                                  <a:pt x="3489" y="4379"/>
                                </a:lnTo>
                                <a:lnTo>
                                  <a:pt x="3260" y="4639"/>
                                </a:lnTo>
                                <a:lnTo>
                                  <a:pt x="3035" y="4901"/>
                                </a:lnTo>
                                <a:lnTo>
                                  <a:pt x="2815" y="5166"/>
                                </a:lnTo>
                                <a:lnTo>
                                  <a:pt x="2601" y="5434"/>
                                </a:lnTo>
                                <a:lnTo>
                                  <a:pt x="2391" y="5705"/>
                                </a:lnTo>
                                <a:lnTo>
                                  <a:pt x="2187" y="5978"/>
                                </a:lnTo>
                                <a:lnTo>
                                  <a:pt x="1989" y="6255"/>
                                </a:lnTo>
                                <a:lnTo>
                                  <a:pt x="1797" y="6535"/>
                                </a:lnTo>
                                <a:lnTo>
                                  <a:pt x="1611" y="6819"/>
                                </a:lnTo>
                                <a:lnTo>
                                  <a:pt x="1431" y="7106"/>
                                </a:lnTo>
                                <a:lnTo>
                                  <a:pt x="1259" y="7397"/>
                                </a:lnTo>
                                <a:lnTo>
                                  <a:pt x="1093" y="7692"/>
                                </a:lnTo>
                                <a:lnTo>
                                  <a:pt x="935" y="7991"/>
                                </a:lnTo>
                                <a:lnTo>
                                  <a:pt x="784" y="8294"/>
                                </a:lnTo>
                                <a:lnTo>
                                  <a:pt x="712" y="8454"/>
                                </a:lnTo>
                                <a:lnTo>
                                  <a:pt x="644" y="8615"/>
                                </a:lnTo>
                                <a:lnTo>
                                  <a:pt x="580" y="8779"/>
                                </a:lnTo>
                                <a:lnTo>
                                  <a:pt x="520" y="8944"/>
                                </a:lnTo>
                                <a:lnTo>
                                  <a:pt x="464" y="9112"/>
                                </a:lnTo>
                                <a:lnTo>
                                  <a:pt x="412" y="9281"/>
                                </a:lnTo>
                                <a:lnTo>
                                  <a:pt x="363" y="9452"/>
                                </a:lnTo>
                                <a:lnTo>
                                  <a:pt x="319" y="9625"/>
                                </a:lnTo>
                                <a:lnTo>
                                  <a:pt x="277" y="9800"/>
                                </a:lnTo>
                                <a:lnTo>
                                  <a:pt x="239" y="9976"/>
                                </a:lnTo>
                                <a:lnTo>
                                  <a:pt x="205" y="10155"/>
                                </a:lnTo>
                                <a:lnTo>
                                  <a:pt x="174" y="10334"/>
                                </a:lnTo>
                                <a:lnTo>
                                  <a:pt x="145" y="10516"/>
                                </a:lnTo>
                                <a:lnTo>
                                  <a:pt x="120" y="10699"/>
                                </a:lnTo>
                                <a:lnTo>
                                  <a:pt x="98" y="10883"/>
                                </a:lnTo>
                                <a:lnTo>
                                  <a:pt x="79" y="11069"/>
                                </a:lnTo>
                                <a:lnTo>
                                  <a:pt x="62" y="11256"/>
                                </a:lnTo>
                                <a:lnTo>
                                  <a:pt x="49" y="11445"/>
                                </a:lnTo>
                                <a:lnTo>
                                  <a:pt x="37" y="11634"/>
                                </a:lnTo>
                                <a:lnTo>
                                  <a:pt x="29" y="11825"/>
                                </a:lnTo>
                                <a:lnTo>
                                  <a:pt x="28" y="11825"/>
                                </a:lnTo>
                                <a:lnTo>
                                  <a:pt x="28" y="11833"/>
                                </a:lnTo>
                                <a:lnTo>
                                  <a:pt x="28" y="14601"/>
                                </a:lnTo>
                                <a:lnTo>
                                  <a:pt x="28" y="14608"/>
                                </a:lnTo>
                                <a:lnTo>
                                  <a:pt x="1742" y="14608"/>
                                </a:lnTo>
                                <a:lnTo>
                                  <a:pt x="1710" y="14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271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92280"/>
                            <a:ext cx="7559640" cy="927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59640" cy="9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92" h="14609">
                                  <a:moveTo>
                                    <a:pt x="1665" y="14608"/>
                                  </a:moveTo>
                                  <a:lnTo>
                                    <a:pt x="1742" y="14608"/>
                                  </a:lnTo>
                                  <a:lnTo>
                                    <a:pt x="1728" y="14454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d9271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59640" cy="9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92" h="14609">
                                  <a:moveTo>
                                    <a:pt x="6223" y="3327"/>
                                  </a:moveTo>
                                  <a:lnTo>
                                    <a:pt x="6024" y="3531"/>
                                  </a:lnTo>
                                  <a:lnTo>
                                    <a:pt x="5825" y="3739"/>
                                  </a:lnTo>
                                  <a:lnTo>
                                    <a:pt x="5624" y="3949"/>
                                  </a:lnTo>
                                  <a:lnTo>
                                    <a:pt x="5424" y="4163"/>
                                  </a:lnTo>
                                  <a:lnTo>
                                    <a:pt x="5223" y="4381"/>
                                  </a:lnTo>
                                  <a:lnTo>
                                    <a:pt x="5024" y="4601"/>
                                  </a:lnTo>
                                  <a:lnTo>
                                    <a:pt x="4825" y="4825"/>
                                  </a:lnTo>
                                  <a:lnTo>
                                    <a:pt x="4628" y="5053"/>
                                  </a:lnTo>
                                  <a:lnTo>
                                    <a:pt x="4433" y="5283"/>
                                  </a:lnTo>
                                  <a:lnTo>
                                    <a:pt x="4240" y="5517"/>
                                  </a:lnTo>
                                  <a:lnTo>
                                    <a:pt x="4051" y="5755"/>
                                  </a:lnTo>
                                  <a:lnTo>
                                    <a:pt x="3864" y="5995"/>
                                  </a:lnTo>
                                  <a:lnTo>
                                    <a:pt x="3681" y="6240"/>
                                  </a:lnTo>
                                  <a:lnTo>
                                    <a:pt x="3502" y="6487"/>
                                  </a:lnTo>
                                  <a:lnTo>
                                    <a:pt x="3328" y="6738"/>
                                  </a:lnTo>
                                  <a:lnTo>
                                    <a:pt x="3159" y="6993"/>
                                  </a:lnTo>
                                  <a:lnTo>
                                    <a:pt x="2995" y="7251"/>
                                  </a:lnTo>
                                  <a:lnTo>
                                    <a:pt x="2837" y="7512"/>
                                  </a:lnTo>
                                  <a:lnTo>
                                    <a:pt x="2686" y="7777"/>
                                  </a:lnTo>
                                  <a:lnTo>
                                    <a:pt x="2541" y="8046"/>
                                  </a:lnTo>
                                  <a:lnTo>
                                    <a:pt x="2385" y="8360"/>
                                  </a:lnTo>
                                  <a:lnTo>
                                    <a:pt x="2246" y="8675"/>
                                  </a:lnTo>
                                  <a:lnTo>
                                    <a:pt x="2123" y="8992"/>
                                  </a:lnTo>
                                  <a:lnTo>
                                    <a:pt x="2016" y="9310"/>
                                  </a:lnTo>
                                  <a:lnTo>
                                    <a:pt x="1922" y="9629"/>
                                  </a:lnTo>
                                  <a:lnTo>
                                    <a:pt x="1843" y="9950"/>
                                  </a:lnTo>
                                  <a:lnTo>
                                    <a:pt x="1776" y="10272"/>
                                  </a:lnTo>
                                  <a:lnTo>
                                    <a:pt x="1722" y="10595"/>
                                  </a:lnTo>
                                  <a:lnTo>
                                    <a:pt x="1679" y="10920"/>
                                  </a:lnTo>
                                  <a:lnTo>
                                    <a:pt x="1646" y="11247"/>
                                  </a:lnTo>
                                  <a:lnTo>
                                    <a:pt x="1624" y="11575"/>
                                  </a:lnTo>
                                  <a:lnTo>
                                    <a:pt x="1611" y="11905"/>
                                  </a:lnTo>
                                  <a:lnTo>
                                    <a:pt x="1606" y="12237"/>
                                  </a:lnTo>
                                  <a:lnTo>
                                    <a:pt x="1608" y="12570"/>
                                  </a:lnTo>
                                  <a:lnTo>
                                    <a:pt x="1618" y="12905"/>
                                  </a:lnTo>
                                  <a:lnTo>
                                    <a:pt x="1633" y="13242"/>
                                  </a:lnTo>
                                  <a:lnTo>
                                    <a:pt x="1655" y="13581"/>
                                  </a:lnTo>
                                  <a:lnTo>
                                    <a:pt x="1680" y="13921"/>
                                  </a:lnTo>
                                  <a:lnTo>
                                    <a:pt x="1710" y="14264"/>
                                  </a:lnTo>
                                  <a:lnTo>
                                    <a:pt x="1728" y="14454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d9271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59640" cy="9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92" h="14609">
                                  <a:moveTo>
                                    <a:pt x="1665" y="14608"/>
                                  </a:moveTo>
                                  <a:lnTo>
                                    <a:pt x="1586" y="14608"/>
                                  </a:lnTo>
                                  <a:lnTo>
                                    <a:pt x="1665" y="14608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d9271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59640" cy="9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92" h="14609">
                                  <a:moveTo>
                                    <a:pt x="1586" y="14608"/>
                                  </a:moveTo>
                                  <a:lnTo>
                                    <a:pt x="1504" y="14608"/>
                                  </a:lnTo>
                                  <a:lnTo>
                                    <a:pt x="1586" y="14608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d9271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59640" cy="9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92" h="14609">
                                  <a:moveTo>
                                    <a:pt x="1504" y="14608"/>
                                  </a:moveTo>
                                  <a:lnTo>
                                    <a:pt x="1419" y="14608"/>
                                  </a:lnTo>
                                  <a:lnTo>
                                    <a:pt x="1504" y="14608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d9271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59640" cy="9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92" h="14609">
                                  <a:moveTo>
                                    <a:pt x="1419" y="14608"/>
                                  </a:moveTo>
                                  <a:lnTo>
                                    <a:pt x="1333" y="14608"/>
                                  </a:lnTo>
                                  <a:lnTo>
                                    <a:pt x="1419" y="14608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d9271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59640" cy="9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92" h="14609">
                                  <a:moveTo>
                                    <a:pt x="1333" y="14608"/>
                                  </a:moveTo>
                                  <a:lnTo>
                                    <a:pt x="1245" y="14608"/>
                                  </a:lnTo>
                                  <a:lnTo>
                                    <a:pt x="1333" y="14608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d9271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59640" cy="9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92" h="14609">
                                  <a:moveTo>
                                    <a:pt x="1245" y="14608"/>
                                  </a:moveTo>
                                  <a:lnTo>
                                    <a:pt x="1156" y="14608"/>
                                  </a:lnTo>
                                  <a:lnTo>
                                    <a:pt x="1245" y="14608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d9271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59640" cy="9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92" h="14609">
                                  <a:moveTo>
                                    <a:pt x="1156" y="14608"/>
                                  </a:moveTo>
                                  <a:lnTo>
                                    <a:pt x="1067" y="14608"/>
                                  </a:lnTo>
                                  <a:lnTo>
                                    <a:pt x="1156" y="14608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d9271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59640" cy="9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92" h="14609">
                                  <a:moveTo>
                                    <a:pt x="1067" y="14608"/>
                                  </a:moveTo>
                                  <a:lnTo>
                                    <a:pt x="976" y="14608"/>
                                  </a:lnTo>
                                  <a:lnTo>
                                    <a:pt x="1067" y="14608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d9271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59640" cy="9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92" h="14609">
                                  <a:moveTo>
                                    <a:pt x="976" y="14608"/>
                                  </a:moveTo>
                                  <a:lnTo>
                                    <a:pt x="885" y="14608"/>
                                  </a:lnTo>
                                  <a:lnTo>
                                    <a:pt x="976" y="14608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d9271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59640" cy="9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92" h="14609">
                                  <a:moveTo>
                                    <a:pt x="885" y="14608"/>
                                  </a:moveTo>
                                  <a:lnTo>
                                    <a:pt x="794" y="14608"/>
                                  </a:lnTo>
                                  <a:lnTo>
                                    <a:pt x="885" y="14608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d9271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59640" cy="9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92" h="14609">
                                  <a:moveTo>
                                    <a:pt x="794" y="14608"/>
                                  </a:moveTo>
                                  <a:lnTo>
                                    <a:pt x="704" y="14608"/>
                                  </a:lnTo>
                                  <a:lnTo>
                                    <a:pt x="794" y="14608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d9271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59640" cy="9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92" h="14609">
                                  <a:moveTo>
                                    <a:pt x="704" y="14608"/>
                                  </a:moveTo>
                                  <a:lnTo>
                                    <a:pt x="614" y="14608"/>
                                  </a:lnTo>
                                  <a:lnTo>
                                    <a:pt x="704" y="14608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d9271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59640" cy="9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92" h="14609">
                                  <a:moveTo>
                                    <a:pt x="614" y="14608"/>
                                  </a:moveTo>
                                  <a:lnTo>
                                    <a:pt x="525" y="14608"/>
                                  </a:lnTo>
                                  <a:lnTo>
                                    <a:pt x="614" y="14608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d9271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59640" cy="9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92" h="14609">
                                  <a:moveTo>
                                    <a:pt x="525" y="14608"/>
                                  </a:moveTo>
                                  <a:lnTo>
                                    <a:pt x="437" y="14608"/>
                                  </a:lnTo>
                                  <a:lnTo>
                                    <a:pt x="525" y="14608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d9271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59640" cy="9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92" h="14609">
                                  <a:moveTo>
                                    <a:pt x="437" y="14608"/>
                                  </a:moveTo>
                                  <a:lnTo>
                                    <a:pt x="351" y="14608"/>
                                  </a:lnTo>
                                  <a:lnTo>
                                    <a:pt x="437" y="14608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d9271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59640" cy="9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92" h="14609">
                                  <a:moveTo>
                                    <a:pt x="351" y="14608"/>
                                  </a:moveTo>
                                  <a:lnTo>
                                    <a:pt x="267" y="14608"/>
                                  </a:lnTo>
                                  <a:lnTo>
                                    <a:pt x="351" y="14608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d9271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59640" cy="9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92" h="14609">
                                  <a:moveTo>
                                    <a:pt x="267" y="14608"/>
                                  </a:moveTo>
                                  <a:lnTo>
                                    <a:pt x="185" y="14608"/>
                                  </a:lnTo>
                                  <a:lnTo>
                                    <a:pt x="267" y="14608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d9271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59640" cy="9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92" h="14609">
                                  <a:moveTo>
                                    <a:pt x="185" y="14608"/>
                                  </a:moveTo>
                                  <a:lnTo>
                                    <a:pt x="105" y="14608"/>
                                  </a:lnTo>
                                  <a:lnTo>
                                    <a:pt x="185" y="14608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d9271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59640" cy="9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92" h="14609">
                                  <a:moveTo>
                                    <a:pt x="6223" y="3327"/>
                                  </a:moveTo>
                                  <a:lnTo>
                                    <a:pt x="6379" y="3170"/>
                                  </a:lnTo>
                                  <a:lnTo>
                                    <a:pt x="6532" y="3018"/>
                                  </a:lnTo>
                                  <a:lnTo>
                                    <a:pt x="6684" y="2871"/>
                                  </a:lnTo>
                                  <a:lnTo>
                                    <a:pt x="6834" y="2729"/>
                                  </a:lnTo>
                                  <a:lnTo>
                                    <a:pt x="6984" y="2593"/>
                                  </a:lnTo>
                                  <a:lnTo>
                                    <a:pt x="7134" y="2462"/>
                                  </a:lnTo>
                                  <a:lnTo>
                                    <a:pt x="7285" y="2335"/>
                                  </a:lnTo>
                                  <a:lnTo>
                                    <a:pt x="7436" y="2213"/>
                                  </a:lnTo>
                                  <a:lnTo>
                                    <a:pt x="7590" y="2095"/>
                                  </a:lnTo>
                                  <a:lnTo>
                                    <a:pt x="7746" y="1981"/>
                                  </a:lnTo>
                                  <a:lnTo>
                                    <a:pt x="7905" y="1871"/>
                                  </a:lnTo>
                                  <a:lnTo>
                                    <a:pt x="8068" y="1765"/>
                                  </a:lnTo>
                                  <a:lnTo>
                                    <a:pt x="8234" y="1663"/>
                                  </a:lnTo>
                                  <a:lnTo>
                                    <a:pt x="8406" y="1565"/>
                                  </a:lnTo>
                                  <a:lnTo>
                                    <a:pt x="8582" y="1470"/>
                                  </a:lnTo>
                                  <a:lnTo>
                                    <a:pt x="8765" y="1377"/>
                                  </a:lnTo>
                                  <a:lnTo>
                                    <a:pt x="8954" y="1288"/>
                                  </a:lnTo>
                                  <a:lnTo>
                                    <a:pt x="9150" y="1202"/>
                                  </a:lnTo>
                                  <a:lnTo>
                                    <a:pt x="9354" y="1119"/>
                                  </a:lnTo>
                                  <a:lnTo>
                                    <a:pt x="9566" y="1038"/>
                                  </a:lnTo>
                                  <a:lnTo>
                                    <a:pt x="9710" y="986"/>
                                  </a:lnTo>
                                  <a:lnTo>
                                    <a:pt x="9853" y="937"/>
                                  </a:lnTo>
                                  <a:lnTo>
                                    <a:pt x="9997" y="891"/>
                                  </a:lnTo>
                                  <a:lnTo>
                                    <a:pt x="10141" y="848"/>
                                  </a:lnTo>
                                  <a:lnTo>
                                    <a:pt x="10285" y="807"/>
                                  </a:lnTo>
                                  <a:lnTo>
                                    <a:pt x="10430" y="769"/>
                                  </a:lnTo>
                                  <a:lnTo>
                                    <a:pt x="10575" y="734"/>
                                  </a:lnTo>
                                  <a:lnTo>
                                    <a:pt x="10721" y="701"/>
                                  </a:lnTo>
                                  <a:lnTo>
                                    <a:pt x="10867" y="672"/>
                                  </a:lnTo>
                                  <a:lnTo>
                                    <a:pt x="11013" y="645"/>
                                  </a:lnTo>
                                  <a:lnTo>
                                    <a:pt x="11159" y="621"/>
                                  </a:lnTo>
                                  <a:lnTo>
                                    <a:pt x="11306" y="600"/>
                                  </a:lnTo>
                                  <a:lnTo>
                                    <a:pt x="11453" y="583"/>
                                  </a:lnTo>
                                  <a:lnTo>
                                    <a:pt x="11600" y="568"/>
                                  </a:lnTo>
                                  <a:lnTo>
                                    <a:pt x="11748" y="556"/>
                                  </a:lnTo>
                                  <a:lnTo>
                                    <a:pt x="11896" y="548"/>
                                  </a:lnTo>
                                  <a:lnTo>
                                    <a:pt x="11933" y="546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d9271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59640" cy="9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92" h="14609">
                                  <a:moveTo>
                                    <a:pt x="11933" y="17"/>
                                  </a:moveTo>
                                  <a:lnTo>
                                    <a:pt x="11735" y="7"/>
                                  </a:lnTo>
                                  <a:lnTo>
                                    <a:pt x="11525" y="1"/>
                                  </a:lnTo>
                                  <a:lnTo>
                                    <a:pt x="11318" y="0"/>
                                  </a:lnTo>
                                  <a:lnTo>
                                    <a:pt x="11113" y="3"/>
                                  </a:lnTo>
                                  <a:lnTo>
                                    <a:pt x="10910" y="10"/>
                                  </a:lnTo>
                                  <a:lnTo>
                                    <a:pt x="10711" y="22"/>
                                  </a:lnTo>
                                  <a:lnTo>
                                    <a:pt x="10513" y="39"/>
                                  </a:lnTo>
                                  <a:lnTo>
                                    <a:pt x="10318" y="60"/>
                                  </a:lnTo>
                                  <a:lnTo>
                                    <a:pt x="10125" y="85"/>
                                  </a:lnTo>
                                  <a:lnTo>
                                    <a:pt x="9934" y="114"/>
                                  </a:lnTo>
                                  <a:lnTo>
                                    <a:pt x="9745" y="148"/>
                                  </a:lnTo>
                                  <a:lnTo>
                                    <a:pt x="9558" y="185"/>
                                  </a:lnTo>
                                  <a:lnTo>
                                    <a:pt x="9373" y="226"/>
                                  </a:lnTo>
                                  <a:lnTo>
                                    <a:pt x="9190" y="272"/>
                                  </a:lnTo>
                                  <a:lnTo>
                                    <a:pt x="9008" y="321"/>
                                  </a:lnTo>
                                  <a:lnTo>
                                    <a:pt x="8828" y="373"/>
                                  </a:lnTo>
                                  <a:lnTo>
                                    <a:pt x="8649" y="430"/>
                                  </a:lnTo>
                                  <a:lnTo>
                                    <a:pt x="8472" y="490"/>
                                  </a:lnTo>
                                  <a:lnTo>
                                    <a:pt x="8296" y="553"/>
                                  </a:lnTo>
                                  <a:lnTo>
                                    <a:pt x="8086" y="634"/>
                                  </a:lnTo>
                                  <a:lnTo>
                                    <a:pt x="7883" y="719"/>
                                  </a:lnTo>
                                  <a:lnTo>
                                    <a:pt x="7689" y="806"/>
                                  </a:lnTo>
                                  <a:lnTo>
                                    <a:pt x="7501" y="897"/>
                                  </a:lnTo>
                                  <a:lnTo>
                                    <a:pt x="7319" y="991"/>
                                  </a:lnTo>
                                  <a:lnTo>
                                    <a:pt x="7144" y="1088"/>
                                  </a:lnTo>
                                  <a:lnTo>
                                    <a:pt x="6973" y="1189"/>
                                  </a:lnTo>
                                  <a:lnTo>
                                    <a:pt x="6807" y="1294"/>
                                  </a:lnTo>
                                  <a:lnTo>
                                    <a:pt x="6645" y="1402"/>
                                  </a:lnTo>
                                  <a:lnTo>
                                    <a:pt x="6486" y="1515"/>
                                  </a:lnTo>
                                  <a:lnTo>
                                    <a:pt x="6329" y="1631"/>
                                  </a:lnTo>
                                  <a:lnTo>
                                    <a:pt x="6175" y="1751"/>
                                  </a:lnTo>
                                  <a:lnTo>
                                    <a:pt x="6023" y="1875"/>
                                  </a:lnTo>
                                  <a:lnTo>
                                    <a:pt x="5871" y="2003"/>
                                  </a:lnTo>
                                  <a:lnTo>
                                    <a:pt x="5719" y="2136"/>
                                  </a:lnTo>
                                  <a:lnTo>
                                    <a:pt x="5567" y="2272"/>
                                  </a:lnTo>
                                  <a:lnTo>
                                    <a:pt x="5414" y="2414"/>
                                  </a:lnTo>
                                  <a:lnTo>
                                    <a:pt x="5259" y="2560"/>
                                  </a:lnTo>
                                  <a:lnTo>
                                    <a:pt x="5103" y="2710"/>
                                  </a:lnTo>
                                  <a:lnTo>
                                    <a:pt x="4943" y="2866"/>
                                  </a:lnTo>
                                  <a:lnTo>
                                    <a:pt x="4692" y="3113"/>
                                  </a:lnTo>
                                  <a:lnTo>
                                    <a:pt x="4445" y="3363"/>
                                  </a:lnTo>
                                  <a:lnTo>
                                    <a:pt x="4200" y="3614"/>
                                  </a:lnTo>
                                  <a:lnTo>
                                    <a:pt x="3959" y="3867"/>
                                  </a:lnTo>
                                  <a:lnTo>
                                    <a:pt x="3722" y="4122"/>
                                  </a:lnTo>
                                  <a:lnTo>
                                    <a:pt x="3489" y="4379"/>
                                  </a:lnTo>
                                  <a:lnTo>
                                    <a:pt x="3260" y="4639"/>
                                  </a:lnTo>
                                  <a:lnTo>
                                    <a:pt x="3035" y="4901"/>
                                  </a:lnTo>
                                  <a:lnTo>
                                    <a:pt x="2815" y="5166"/>
                                  </a:lnTo>
                                  <a:lnTo>
                                    <a:pt x="2601" y="5434"/>
                                  </a:lnTo>
                                  <a:lnTo>
                                    <a:pt x="2391" y="5705"/>
                                  </a:lnTo>
                                  <a:lnTo>
                                    <a:pt x="2187" y="5978"/>
                                  </a:lnTo>
                                  <a:lnTo>
                                    <a:pt x="1989" y="6255"/>
                                  </a:lnTo>
                                  <a:lnTo>
                                    <a:pt x="1797" y="6535"/>
                                  </a:lnTo>
                                  <a:lnTo>
                                    <a:pt x="1611" y="6819"/>
                                  </a:lnTo>
                                  <a:lnTo>
                                    <a:pt x="1431" y="7106"/>
                                  </a:lnTo>
                                  <a:lnTo>
                                    <a:pt x="1259" y="7397"/>
                                  </a:lnTo>
                                  <a:lnTo>
                                    <a:pt x="1093" y="7692"/>
                                  </a:lnTo>
                                  <a:lnTo>
                                    <a:pt x="935" y="7991"/>
                                  </a:lnTo>
                                  <a:lnTo>
                                    <a:pt x="784" y="8294"/>
                                  </a:lnTo>
                                  <a:lnTo>
                                    <a:pt x="712" y="8454"/>
                                  </a:lnTo>
                                  <a:lnTo>
                                    <a:pt x="644" y="8615"/>
                                  </a:lnTo>
                                  <a:lnTo>
                                    <a:pt x="580" y="8779"/>
                                  </a:lnTo>
                                  <a:lnTo>
                                    <a:pt x="520" y="8944"/>
                                  </a:lnTo>
                                  <a:lnTo>
                                    <a:pt x="464" y="9112"/>
                                  </a:lnTo>
                                  <a:lnTo>
                                    <a:pt x="412" y="9281"/>
                                  </a:lnTo>
                                  <a:lnTo>
                                    <a:pt x="363" y="9452"/>
                                  </a:lnTo>
                                  <a:lnTo>
                                    <a:pt x="319" y="9625"/>
                                  </a:lnTo>
                                  <a:lnTo>
                                    <a:pt x="277" y="9800"/>
                                  </a:lnTo>
                                  <a:lnTo>
                                    <a:pt x="239" y="9976"/>
                                  </a:lnTo>
                                  <a:lnTo>
                                    <a:pt x="205" y="10155"/>
                                  </a:lnTo>
                                  <a:lnTo>
                                    <a:pt x="174" y="10334"/>
                                  </a:lnTo>
                                  <a:lnTo>
                                    <a:pt x="145" y="10516"/>
                                  </a:lnTo>
                                  <a:lnTo>
                                    <a:pt x="120" y="10699"/>
                                  </a:lnTo>
                                  <a:lnTo>
                                    <a:pt x="98" y="10883"/>
                                  </a:lnTo>
                                  <a:lnTo>
                                    <a:pt x="79" y="11069"/>
                                  </a:lnTo>
                                  <a:lnTo>
                                    <a:pt x="62" y="11256"/>
                                  </a:lnTo>
                                  <a:lnTo>
                                    <a:pt x="49" y="11445"/>
                                  </a:lnTo>
                                  <a:lnTo>
                                    <a:pt x="37" y="11634"/>
                                  </a:lnTo>
                                  <a:lnTo>
                                    <a:pt x="29" y="11825"/>
                                  </a:lnTo>
                                  <a:lnTo>
                                    <a:pt x="28" y="11825"/>
                                  </a:lnTo>
                                  <a:lnTo>
                                    <a:pt x="28" y="11833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d9271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59640" cy="9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92" h="14609">
                                  <a:moveTo>
                                    <a:pt x="28" y="14601"/>
                                  </a:moveTo>
                                  <a:lnTo>
                                    <a:pt x="28" y="14608"/>
                                  </a:lnTo>
                                  <a:lnTo>
                                    <a:pt x="105" y="14608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d9271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97600" y="2121480"/>
                            <a:ext cx="541800" cy="85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" h="1341">
                                <a:moveTo>
                                  <a:pt x="1" y="876"/>
                                </a:moveTo>
                                <a:lnTo>
                                  <a:pt x="4" y="899"/>
                                </a:lnTo>
                                <a:lnTo>
                                  <a:pt x="10" y="922"/>
                                </a:lnTo>
                                <a:lnTo>
                                  <a:pt x="18" y="946"/>
                                </a:lnTo>
                                <a:lnTo>
                                  <a:pt x="28" y="969"/>
                                </a:lnTo>
                                <a:lnTo>
                                  <a:pt x="41" y="993"/>
                                </a:lnTo>
                                <a:lnTo>
                                  <a:pt x="56" y="1017"/>
                                </a:lnTo>
                                <a:lnTo>
                                  <a:pt x="77" y="1038"/>
                                </a:lnTo>
                                <a:lnTo>
                                  <a:pt x="99" y="1060"/>
                                </a:lnTo>
                                <a:lnTo>
                                  <a:pt x="121" y="1081"/>
                                </a:lnTo>
                                <a:lnTo>
                                  <a:pt x="143" y="1102"/>
                                </a:lnTo>
                                <a:lnTo>
                                  <a:pt x="167" y="1122"/>
                                </a:lnTo>
                                <a:lnTo>
                                  <a:pt x="190" y="1142"/>
                                </a:lnTo>
                                <a:lnTo>
                                  <a:pt x="214" y="1161"/>
                                </a:lnTo>
                                <a:lnTo>
                                  <a:pt x="239" y="1180"/>
                                </a:lnTo>
                                <a:lnTo>
                                  <a:pt x="264" y="1198"/>
                                </a:lnTo>
                                <a:lnTo>
                                  <a:pt x="290" y="1215"/>
                                </a:lnTo>
                                <a:lnTo>
                                  <a:pt x="317" y="1232"/>
                                </a:lnTo>
                                <a:lnTo>
                                  <a:pt x="344" y="1247"/>
                                </a:lnTo>
                                <a:lnTo>
                                  <a:pt x="372" y="1262"/>
                                </a:lnTo>
                                <a:lnTo>
                                  <a:pt x="400" y="1277"/>
                                </a:lnTo>
                                <a:lnTo>
                                  <a:pt x="429" y="1290"/>
                                </a:lnTo>
                                <a:lnTo>
                                  <a:pt x="459" y="1302"/>
                                </a:lnTo>
                                <a:lnTo>
                                  <a:pt x="490" y="1313"/>
                                </a:lnTo>
                                <a:lnTo>
                                  <a:pt x="521" y="1324"/>
                                </a:lnTo>
                                <a:lnTo>
                                  <a:pt x="553" y="1333"/>
                                </a:lnTo>
                                <a:lnTo>
                                  <a:pt x="586" y="1341"/>
                                </a:lnTo>
                                <a:lnTo>
                                  <a:pt x="590" y="1322"/>
                                </a:lnTo>
                                <a:lnTo>
                                  <a:pt x="596" y="1303"/>
                                </a:lnTo>
                                <a:lnTo>
                                  <a:pt x="601" y="1283"/>
                                </a:lnTo>
                                <a:lnTo>
                                  <a:pt x="606" y="1264"/>
                                </a:lnTo>
                                <a:lnTo>
                                  <a:pt x="612" y="1244"/>
                                </a:lnTo>
                                <a:lnTo>
                                  <a:pt x="617" y="1224"/>
                                </a:lnTo>
                                <a:lnTo>
                                  <a:pt x="623" y="1205"/>
                                </a:lnTo>
                                <a:lnTo>
                                  <a:pt x="628" y="1185"/>
                                </a:lnTo>
                                <a:lnTo>
                                  <a:pt x="633" y="1166"/>
                                </a:lnTo>
                                <a:lnTo>
                                  <a:pt x="638" y="1147"/>
                                </a:lnTo>
                                <a:lnTo>
                                  <a:pt x="643" y="1128"/>
                                </a:lnTo>
                                <a:lnTo>
                                  <a:pt x="590" y="1096"/>
                                </a:lnTo>
                                <a:lnTo>
                                  <a:pt x="546" y="1063"/>
                                </a:lnTo>
                                <a:lnTo>
                                  <a:pt x="511" y="1030"/>
                                </a:lnTo>
                                <a:lnTo>
                                  <a:pt x="484" y="996"/>
                                </a:lnTo>
                                <a:lnTo>
                                  <a:pt x="464" y="962"/>
                                </a:lnTo>
                                <a:lnTo>
                                  <a:pt x="452" y="928"/>
                                </a:lnTo>
                                <a:lnTo>
                                  <a:pt x="447" y="893"/>
                                </a:lnTo>
                                <a:lnTo>
                                  <a:pt x="449" y="858"/>
                                </a:lnTo>
                                <a:lnTo>
                                  <a:pt x="457" y="822"/>
                                </a:lnTo>
                                <a:lnTo>
                                  <a:pt x="471" y="786"/>
                                </a:lnTo>
                                <a:lnTo>
                                  <a:pt x="492" y="750"/>
                                </a:lnTo>
                                <a:lnTo>
                                  <a:pt x="517" y="714"/>
                                </a:lnTo>
                                <a:lnTo>
                                  <a:pt x="548" y="677"/>
                                </a:lnTo>
                                <a:lnTo>
                                  <a:pt x="584" y="641"/>
                                </a:lnTo>
                                <a:lnTo>
                                  <a:pt x="624" y="604"/>
                                </a:lnTo>
                                <a:lnTo>
                                  <a:pt x="668" y="566"/>
                                </a:lnTo>
                                <a:lnTo>
                                  <a:pt x="716" y="529"/>
                                </a:lnTo>
                                <a:lnTo>
                                  <a:pt x="768" y="491"/>
                                </a:lnTo>
                                <a:lnTo>
                                  <a:pt x="823" y="453"/>
                                </a:lnTo>
                                <a:lnTo>
                                  <a:pt x="880" y="415"/>
                                </a:lnTo>
                                <a:lnTo>
                                  <a:pt x="881" y="394"/>
                                </a:lnTo>
                                <a:lnTo>
                                  <a:pt x="882" y="374"/>
                                </a:lnTo>
                                <a:lnTo>
                                  <a:pt x="882" y="353"/>
                                </a:lnTo>
                                <a:lnTo>
                                  <a:pt x="883" y="332"/>
                                </a:lnTo>
                                <a:lnTo>
                                  <a:pt x="884" y="311"/>
                                </a:lnTo>
                                <a:lnTo>
                                  <a:pt x="885" y="291"/>
                                </a:lnTo>
                                <a:lnTo>
                                  <a:pt x="885" y="270"/>
                                </a:lnTo>
                                <a:lnTo>
                                  <a:pt x="886" y="249"/>
                                </a:lnTo>
                                <a:lnTo>
                                  <a:pt x="887" y="228"/>
                                </a:lnTo>
                                <a:lnTo>
                                  <a:pt x="888" y="207"/>
                                </a:lnTo>
                                <a:lnTo>
                                  <a:pt x="888" y="187"/>
                                </a:lnTo>
                                <a:lnTo>
                                  <a:pt x="889" y="166"/>
                                </a:lnTo>
                                <a:lnTo>
                                  <a:pt x="890" y="145"/>
                                </a:lnTo>
                                <a:lnTo>
                                  <a:pt x="891" y="124"/>
                                </a:lnTo>
                                <a:lnTo>
                                  <a:pt x="891" y="103"/>
                                </a:lnTo>
                                <a:lnTo>
                                  <a:pt x="892" y="83"/>
                                </a:lnTo>
                                <a:lnTo>
                                  <a:pt x="893" y="62"/>
                                </a:lnTo>
                                <a:lnTo>
                                  <a:pt x="894" y="41"/>
                                </a:lnTo>
                                <a:lnTo>
                                  <a:pt x="894" y="20"/>
                                </a:lnTo>
                                <a:lnTo>
                                  <a:pt x="895" y="0"/>
                                </a:lnTo>
                                <a:lnTo>
                                  <a:pt x="857" y="26"/>
                                </a:lnTo>
                                <a:lnTo>
                                  <a:pt x="819" y="52"/>
                                </a:lnTo>
                                <a:lnTo>
                                  <a:pt x="780" y="79"/>
                                </a:lnTo>
                                <a:lnTo>
                                  <a:pt x="742" y="105"/>
                                </a:lnTo>
                                <a:lnTo>
                                  <a:pt x="704" y="132"/>
                                </a:lnTo>
                                <a:lnTo>
                                  <a:pt x="667" y="159"/>
                                </a:lnTo>
                                <a:lnTo>
                                  <a:pt x="629" y="187"/>
                                </a:lnTo>
                                <a:lnTo>
                                  <a:pt x="591" y="214"/>
                                </a:lnTo>
                                <a:lnTo>
                                  <a:pt x="554" y="242"/>
                                </a:lnTo>
                                <a:lnTo>
                                  <a:pt x="516" y="270"/>
                                </a:lnTo>
                                <a:lnTo>
                                  <a:pt x="479" y="299"/>
                                </a:lnTo>
                                <a:lnTo>
                                  <a:pt x="442" y="328"/>
                                </a:lnTo>
                                <a:lnTo>
                                  <a:pt x="405" y="357"/>
                                </a:lnTo>
                                <a:lnTo>
                                  <a:pt x="369" y="386"/>
                                </a:lnTo>
                                <a:lnTo>
                                  <a:pt x="332" y="416"/>
                                </a:lnTo>
                                <a:lnTo>
                                  <a:pt x="296" y="446"/>
                                </a:lnTo>
                                <a:lnTo>
                                  <a:pt x="260" y="477"/>
                                </a:lnTo>
                                <a:lnTo>
                                  <a:pt x="224" y="508"/>
                                </a:lnTo>
                                <a:lnTo>
                                  <a:pt x="188" y="539"/>
                                </a:lnTo>
                                <a:lnTo>
                                  <a:pt x="153" y="571"/>
                                </a:lnTo>
                                <a:lnTo>
                                  <a:pt x="131" y="592"/>
                                </a:lnTo>
                                <a:lnTo>
                                  <a:pt x="111" y="613"/>
                                </a:lnTo>
                                <a:lnTo>
                                  <a:pt x="92" y="635"/>
                                </a:lnTo>
                                <a:lnTo>
                                  <a:pt x="75" y="656"/>
                                </a:lnTo>
                                <a:lnTo>
                                  <a:pt x="60" y="677"/>
                                </a:lnTo>
                                <a:lnTo>
                                  <a:pt x="46" y="699"/>
                                </a:lnTo>
                                <a:lnTo>
                                  <a:pt x="34" y="721"/>
                                </a:lnTo>
                                <a:lnTo>
                                  <a:pt x="23" y="742"/>
                                </a:lnTo>
                                <a:lnTo>
                                  <a:pt x="15" y="764"/>
                                </a:lnTo>
                                <a:lnTo>
                                  <a:pt x="8" y="786"/>
                                </a:lnTo>
                                <a:lnTo>
                                  <a:pt x="3" y="809"/>
                                </a:lnTo>
                                <a:lnTo>
                                  <a:pt x="0" y="831"/>
                                </a:lnTo>
                                <a:lnTo>
                                  <a:pt x="0" y="854"/>
                                </a:lnTo>
                                <a:lnTo>
                                  <a:pt x="1" y="8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271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2121480"/>
                            <a:ext cx="541800" cy="85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" h="1341">
                                <a:moveTo>
                                  <a:pt x="880" y="415"/>
                                </a:moveTo>
                                <a:lnTo>
                                  <a:pt x="823" y="453"/>
                                </a:lnTo>
                                <a:lnTo>
                                  <a:pt x="768" y="491"/>
                                </a:lnTo>
                                <a:lnTo>
                                  <a:pt x="716" y="529"/>
                                </a:lnTo>
                                <a:lnTo>
                                  <a:pt x="668" y="566"/>
                                </a:lnTo>
                                <a:lnTo>
                                  <a:pt x="624" y="604"/>
                                </a:lnTo>
                                <a:lnTo>
                                  <a:pt x="584" y="641"/>
                                </a:lnTo>
                                <a:lnTo>
                                  <a:pt x="548" y="677"/>
                                </a:lnTo>
                                <a:lnTo>
                                  <a:pt x="517" y="714"/>
                                </a:lnTo>
                                <a:lnTo>
                                  <a:pt x="492" y="750"/>
                                </a:lnTo>
                                <a:lnTo>
                                  <a:pt x="471" y="786"/>
                                </a:lnTo>
                                <a:lnTo>
                                  <a:pt x="457" y="822"/>
                                </a:lnTo>
                                <a:lnTo>
                                  <a:pt x="449" y="858"/>
                                </a:lnTo>
                                <a:lnTo>
                                  <a:pt x="447" y="893"/>
                                </a:lnTo>
                                <a:lnTo>
                                  <a:pt x="452" y="928"/>
                                </a:lnTo>
                                <a:lnTo>
                                  <a:pt x="464" y="962"/>
                                </a:lnTo>
                                <a:lnTo>
                                  <a:pt x="484" y="996"/>
                                </a:lnTo>
                                <a:lnTo>
                                  <a:pt x="511" y="1030"/>
                                </a:lnTo>
                                <a:lnTo>
                                  <a:pt x="546" y="1063"/>
                                </a:lnTo>
                                <a:lnTo>
                                  <a:pt x="590" y="1096"/>
                                </a:lnTo>
                                <a:lnTo>
                                  <a:pt x="643" y="1128"/>
                                </a:lnTo>
                                <a:lnTo>
                                  <a:pt x="638" y="1147"/>
                                </a:lnTo>
                                <a:lnTo>
                                  <a:pt x="633" y="1166"/>
                                </a:lnTo>
                                <a:lnTo>
                                  <a:pt x="628" y="1185"/>
                                </a:lnTo>
                                <a:lnTo>
                                  <a:pt x="623" y="1205"/>
                                </a:lnTo>
                                <a:lnTo>
                                  <a:pt x="617" y="1224"/>
                                </a:lnTo>
                                <a:lnTo>
                                  <a:pt x="612" y="1244"/>
                                </a:lnTo>
                                <a:lnTo>
                                  <a:pt x="606" y="1264"/>
                                </a:lnTo>
                                <a:lnTo>
                                  <a:pt x="601" y="1283"/>
                                </a:lnTo>
                                <a:lnTo>
                                  <a:pt x="596" y="1303"/>
                                </a:lnTo>
                                <a:lnTo>
                                  <a:pt x="590" y="1322"/>
                                </a:lnTo>
                                <a:lnTo>
                                  <a:pt x="586" y="1341"/>
                                </a:lnTo>
                                <a:lnTo>
                                  <a:pt x="553" y="1333"/>
                                </a:lnTo>
                                <a:lnTo>
                                  <a:pt x="521" y="1324"/>
                                </a:lnTo>
                                <a:lnTo>
                                  <a:pt x="490" y="1313"/>
                                </a:lnTo>
                                <a:lnTo>
                                  <a:pt x="459" y="1302"/>
                                </a:lnTo>
                                <a:lnTo>
                                  <a:pt x="429" y="1290"/>
                                </a:lnTo>
                                <a:lnTo>
                                  <a:pt x="400" y="1277"/>
                                </a:lnTo>
                                <a:lnTo>
                                  <a:pt x="372" y="1262"/>
                                </a:lnTo>
                                <a:lnTo>
                                  <a:pt x="344" y="1247"/>
                                </a:lnTo>
                                <a:lnTo>
                                  <a:pt x="317" y="1232"/>
                                </a:lnTo>
                                <a:lnTo>
                                  <a:pt x="290" y="1215"/>
                                </a:lnTo>
                                <a:lnTo>
                                  <a:pt x="264" y="1198"/>
                                </a:lnTo>
                                <a:lnTo>
                                  <a:pt x="239" y="1180"/>
                                </a:lnTo>
                                <a:lnTo>
                                  <a:pt x="214" y="1161"/>
                                </a:lnTo>
                                <a:lnTo>
                                  <a:pt x="190" y="1142"/>
                                </a:lnTo>
                                <a:lnTo>
                                  <a:pt x="167" y="1122"/>
                                </a:lnTo>
                                <a:lnTo>
                                  <a:pt x="143" y="1102"/>
                                </a:lnTo>
                                <a:lnTo>
                                  <a:pt x="121" y="1081"/>
                                </a:lnTo>
                                <a:lnTo>
                                  <a:pt x="99" y="1060"/>
                                </a:lnTo>
                                <a:lnTo>
                                  <a:pt x="77" y="1038"/>
                                </a:lnTo>
                                <a:lnTo>
                                  <a:pt x="56" y="1017"/>
                                </a:lnTo>
                                <a:lnTo>
                                  <a:pt x="41" y="993"/>
                                </a:lnTo>
                                <a:lnTo>
                                  <a:pt x="28" y="969"/>
                                </a:lnTo>
                                <a:lnTo>
                                  <a:pt x="18" y="946"/>
                                </a:lnTo>
                                <a:lnTo>
                                  <a:pt x="10" y="922"/>
                                </a:lnTo>
                                <a:lnTo>
                                  <a:pt x="4" y="899"/>
                                </a:lnTo>
                                <a:lnTo>
                                  <a:pt x="1" y="876"/>
                                </a:lnTo>
                                <a:lnTo>
                                  <a:pt x="0" y="854"/>
                                </a:lnTo>
                                <a:lnTo>
                                  <a:pt x="0" y="831"/>
                                </a:lnTo>
                                <a:lnTo>
                                  <a:pt x="3" y="809"/>
                                </a:lnTo>
                                <a:lnTo>
                                  <a:pt x="8" y="786"/>
                                </a:lnTo>
                                <a:lnTo>
                                  <a:pt x="15" y="764"/>
                                </a:lnTo>
                                <a:lnTo>
                                  <a:pt x="23" y="742"/>
                                </a:lnTo>
                                <a:lnTo>
                                  <a:pt x="34" y="721"/>
                                </a:lnTo>
                                <a:lnTo>
                                  <a:pt x="46" y="699"/>
                                </a:lnTo>
                                <a:lnTo>
                                  <a:pt x="60" y="677"/>
                                </a:lnTo>
                                <a:lnTo>
                                  <a:pt x="75" y="656"/>
                                </a:lnTo>
                                <a:lnTo>
                                  <a:pt x="92" y="635"/>
                                </a:lnTo>
                                <a:lnTo>
                                  <a:pt x="111" y="613"/>
                                </a:lnTo>
                                <a:lnTo>
                                  <a:pt x="131" y="592"/>
                                </a:lnTo>
                                <a:lnTo>
                                  <a:pt x="153" y="571"/>
                                </a:lnTo>
                                <a:lnTo>
                                  <a:pt x="188" y="539"/>
                                </a:lnTo>
                                <a:lnTo>
                                  <a:pt x="224" y="508"/>
                                </a:lnTo>
                                <a:lnTo>
                                  <a:pt x="260" y="477"/>
                                </a:lnTo>
                                <a:lnTo>
                                  <a:pt x="296" y="446"/>
                                </a:lnTo>
                                <a:lnTo>
                                  <a:pt x="332" y="416"/>
                                </a:lnTo>
                                <a:lnTo>
                                  <a:pt x="369" y="386"/>
                                </a:lnTo>
                                <a:lnTo>
                                  <a:pt x="405" y="357"/>
                                </a:lnTo>
                                <a:lnTo>
                                  <a:pt x="442" y="328"/>
                                </a:lnTo>
                                <a:lnTo>
                                  <a:pt x="479" y="299"/>
                                </a:lnTo>
                                <a:lnTo>
                                  <a:pt x="516" y="270"/>
                                </a:lnTo>
                                <a:lnTo>
                                  <a:pt x="554" y="242"/>
                                </a:lnTo>
                                <a:lnTo>
                                  <a:pt x="591" y="214"/>
                                </a:lnTo>
                                <a:lnTo>
                                  <a:pt x="629" y="187"/>
                                </a:lnTo>
                                <a:lnTo>
                                  <a:pt x="667" y="159"/>
                                </a:lnTo>
                                <a:lnTo>
                                  <a:pt x="704" y="132"/>
                                </a:lnTo>
                                <a:lnTo>
                                  <a:pt x="742" y="105"/>
                                </a:lnTo>
                                <a:lnTo>
                                  <a:pt x="780" y="79"/>
                                </a:lnTo>
                                <a:lnTo>
                                  <a:pt x="819" y="52"/>
                                </a:lnTo>
                                <a:lnTo>
                                  <a:pt x="857" y="26"/>
                                </a:lnTo>
                                <a:lnTo>
                                  <a:pt x="895" y="0"/>
                                </a:lnTo>
                                <a:lnTo>
                                  <a:pt x="894" y="20"/>
                                </a:lnTo>
                                <a:lnTo>
                                  <a:pt x="894" y="41"/>
                                </a:lnTo>
                                <a:lnTo>
                                  <a:pt x="893" y="62"/>
                                </a:lnTo>
                                <a:lnTo>
                                  <a:pt x="892" y="83"/>
                                </a:lnTo>
                                <a:lnTo>
                                  <a:pt x="891" y="103"/>
                                </a:lnTo>
                                <a:lnTo>
                                  <a:pt x="891" y="124"/>
                                </a:lnTo>
                                <a:lnTo>
                                  <a:pt x="890" y="145"/>
                                </a:lnTo>
                                <a:lnTo>
                                  <a:pt x="889" y="166"/>
                                </a:lnTo>
                                <a:lnTo>
                                  <a:pt x="888" y="187"/>
                                </a:lnTo>
                                <a:lnTo>
                                  <a:pt x="888" y="207"/>
                                </a:lnTo>
                                <a:lnTo>
                                  <a:pt x="887" y="228"/>
                                </a:lnTo>
                                <a:lnTo>
                                  <a:pt x="886" y="249"/>
                                </a:lnTo>
                                <a:lnTo>
                                  <a:pt x="885" y="270"/>
                                </a:lnTo>
                                <a:lnTo>
                                  <a:pt x="885" y="291"/>
                                </a:lnTo>
                                <a:lnTo>
                                  <a:pt x="884" y="311"/>
                                </a:lnTo>
                                <a:lnTo>
                                  <a:pt x="883" y="332"/>
                                </a:lnTo>
                                <a:lnTo>
                                  <a:pt x="882" y="353"/>
                                </a:lnTo>
                                <a:lnTo>
                                  <a:pt x="882" y="374"/>
                                </a:lnTo>
                                <a:lnTo>
                                  <a:pt x="881" y="394"/>
                                </a:lnTo>
                                <a:lnTo>
                                  <a:pt x="880" y="41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8320" y="0"/>
                            <a:ext cx="3388320" cy="419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760" y="2733120"/>
                            <a:ext cx="6903000" cy="18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7" h="2877">
                                <a:moveTo>
                                  <a:pt x="6484" y="2870"/>
                                </a:moveTo>
                                <a:lnTo>
                                  <a:pt x="7129" y="2841"/>
                                </a:lnTo>
                                <a:lnTo>
                                  <a:pt x="7765" y="2789"/>
                                </a:lnTo>
                                <a:lnTo>
                                  <a:pt x="8387" y="2712"/>
                                </a:lnTo>
                                <a:lnTo>
                                  <a:pt x="8989" y="2612"/>
                                </a:lnTo>
                                <a:lnTo>
                                  <a:pt x="9565" y="2487"/>
                                </a:lnTo>
                                <a:lnTo>
                                  <a:pt x="10109" y="2337"/>
                                </a:lnTo>
                                <a:lnTo>
                                  <a:pt x="10615" y="2162"/>
                                </a:lnTo>
                                <a:lnTo>
                                  <a:pt x="11061" y="1968"/>
                                </a:lnTo>
                                <a:lnTo>
                                  <a:pt x="11061" y="345"/>
                                </a:lnTo>
                                <a:lnTo>
                                  <a:pt x="10873" y="450"/>
                                </a:lnTo>
                                <a:lnTo>
                                  <a:pt x="10354" y="672"/>
                                </a:lnTo>
                                <a:lnTo>
                                  <a:pt x="9784" y="860"/>
                                </a:lnTo>
                                <a:lnTo>
                                  <a:pt x="9170" y="1017"/>
                                </a:lnTo>
                                <a:lnTo>
                                  <a:pt x="8521" y="1142"/>
                                </a:lnTo>
                                <a:lnTo>
                                  <a:pt x="7844" y="1237"/>
                                </a:lnTo>
                                <a:lnTo>
                                  <a:pt x="7148" y="1303"/>
                                </a:lnTo>
                                <a:lnTo>
                                  <a:pt x="6442" y="1342"/>
                                </a:lnTo>
                                <a:lnTo>
                                  <a:pt x="5733" y="1353"/>
                                </a:lnTo>
                                <a:lnTo>
                                  <a:pt x="5029" y="1338"/>
                                </a:lnTo>
                                <a:lnTo>
                                  <a:pt x="4338" y="1299"/>
                                </a:lnTo>
                                <a:lnTo>
                                  <a:pt x="3669" y="1236"/>
                                </a:lnTo>
                                <a:lnTo>
                                  <a:pt x="3031" y="1150"/>
                                </a:lnTo>
                                <a:lnTo>
                                  <a:pt x="2430" y="1042"/>
                                </a:lnTo>
                                <a:lnTo>
                                  <a:pt x="1875" y="914"/>
                                </a:lnTo>
                                <a:lnTo>
                                  <a:pt x="1375" y="766"/>
                                </a:lnTo>
                                <a:lnTo>
                                  <a:pt x="937" y="600"/>
                                </a:lnTo>
                                <a:lnTo>
                                  <a:pt x="570" y="416"/>
                                </a:lnTo>
                                <a:lnTo>
                                  <a:pt x="282" y="215"/>
                                </a:lnTo>
                                <a:lnTo>
                                  <a:pt x="81" y="0"/>
                                </a:lnTo>
                                <a:lnTo>
                                  <a:pt x="78" y="42"/>
                                </a:lnTo>
                                <a:lnTo>
                                  <a:pt x="75" y="85"/>
                                </a:lnTo>
                                <a:lnTo>
                                  <a:pt x="72" y="128"/>
                                </a:lnTo>
                                <a:lnTo>
                                  <a:pt x="70" y="170"/>
                                </a:lnTo>
                                <a:lnTo>
                                  <a:pt x="67" y="213"/>
                                </a:lnTo>
                                <a:lnTo>
                                  <a:pt x="64" y="256"/>
                                </a:lnTo>
                                <a:lnTo>
                                  <a:pt x="62" y="298"/>
                                </a:lnTo>
                                <a:lnTo>
                                  <a:pt x="59" y="341"/>
                                </a:lnTo>
                                <a:lnTo>
                                  <a:pt x="56" y="384"/>
                                </a:lnTo>
                                <a:lnTo>
                                  <a:pt x="53" y="426"/>
                                </a:lnTo>
                                <a:lnTo>
                                  <a:pt x="51" y="469"/>
                                </a:lnTo>
                                <a:lnTo>
                                  <a:pt x="48" y="512"/>
                                </a:lnTo>
                                <a:lnTo>
                                  <a:pt x="45" y="554"/>
                                </a:lnTo>
                                <a:lnTo>
                                  <a:pt x="43" y="597"/>
                                </a:lnTo>
                                <a:lnTo>
                                  <a:pt x="40" y="640"/>
                                </a:lnTo>
                                <a:lnTo>
                                  <a:pt x="37" y="682"/>
                                </a:lnTo>
                                <a:lnTo>
                                  <a:pt x="35" y="725"/>
                                </a:lnTo>
                                <a:lnTo>
                                  <a:pt x="32" y="768"/>
                                </a:lnTo>
                                <a:lnTo>
                                  <a:pt x="29" y="810"/>
                                </a:lnTo>
                                <a:lnTo>
                                  <a:pt x="26" y="853"/>
                                </a:lnTo>
                                <a:lnTo>
                                  <a:pt x="23" y="905"/>
                                </a:lnTo>
                                <a:lnTo>
                                  <a:pt x="18" y="953"/>
                                </a:lnTo>
                                <a:lnTo>
                                  <a:pt x="14" y="999"/>
                                </a:lnTo>
                                <a:lnTo>
                                  <a:pt x="10" y="1042"/>
                                </a:lnTo>
                                <a:lnTo>
                                  <a:pt x="6" y="1082"/>
                                </a:lnTo>
                                <a:lnTo>
                                  <a:pt x="2" y="1121"/>
                                </a:lnTo>
                                <a:lnTo>
                                  <a:pt x="0" y="1158"/>
                                </a:lnTo>
                                <a:lnTo>
                                  <a:pt x="0" y="1193"/>
                                </a:lnTo>
                                <a:lnTo>
                                  <a:pt x="0" y="1227"/>
                                </a:lnTo>
                                <a:lnTo>
                                  <a:pt x="3" y="1260"/>
                                </a:lnTo>
                                <a:lnTo>
                                  <a:pt x="8" y="1292"/>
                                </a:lnTo>
                                <a:lnTo>
                                  <a:pt x="16" y="1323"/>
                                </a:lnTo>
                                <a:lnTo>
                                  <a:pt x="26" y="1354"/>
                                </a:lnTo>
                                <a:lnTo>
                                  <a:pt x="40" y="1385"/>
                                </a:lnTo>
                                <a:lnTo>
                                  <a:pt x="57" y="1416"/>
                                </a:lnTo>
                                <a:lnTo>
                                  <a:pt x="78" y="1447"/>
                                </a:lnTo>
                                <a:lnTo>
                                  <a:pt x="103" y="1479"/>
                                </a:lnTo>
                                <a:lnTo>
                                  <a:pt x="133" y="1512"/>
                                </a:lnTo>
                                <a:lnTo>
                                  <a:pt x="167" y="1546"/>
                                </a:lnTo>
                                <a:lnTo>
                                  <a:pt x="207" y="1581"/>
                                </a:lnTo>
                                <a:lnTo>
                                  <a:pt x="498" y="1794"/>
                                </a:lnTo>
                                <a:lnTo>
                                  <a:pt x="851" y="1989"/>
                                </a:lnTo>
                                <a:lnTo>
                                  <a:pt x="1260" y="2166"/>
                                </a:lnTo>
                                <a:lnTo>
                                  <a:pt x="1719" y="2324"/>
                                </a:lnTo>
                                <a:lnTo>
                                  <a:pt x="2222" y="2464"/>
                                </a:lnTo>
                                <a:lnTo>
                                  <a:pt x="2763" y="2584"/>
                                </a:lnTo>
                                <a:lnTo>
                                  <a:pt x="3336" y="2684"/>
                                </a:lnTo>
                                <a:lnTo>
                                  <a:pt x="3936" y="2764"/>
                                </a:lnTo>
                                <a:lnTo>
                                  <a:pt x="4556" y="2823"/>
                                </a:lnTo>
                                <a:lnTo>
                                  <a:pt x="5192" y="2861"/>
                                </a:lnTo>
                                <a:lnTo>
                                  <a:pt x="5836" y="2877"/>
                                </a:lnTo>
                                <a:lnTo>
                                  <a:pt x="6484" y="28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271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7760" y="2733120"/>
                            <a:ext cx="6903000" cy="182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6484" y="2870"/>
                                  </a:moveTo>
                                  <a:lnTo>
                                    <a:pt x="7129" y="2841"/>
                                  </a:lnTo>
                                  <a:lnTo>
                                    <a:pt x="7765" y="2789"/>
                                  </a:lnTo>
                                  <a:lnTo>
                                    <a:pt x="8387" y="2712"/>
                                  </a:lnTo>
                                  <a:lnTo>
                                    <a:pt x="8989" y="2612"/>
                                  </a:lnTo>
                                  <a:lnTo>
                                    <a:pt x="9565" y="2487"/>
                                  </a:lnTo>
                                  <a:lnTo>
                                    <a:pt x="10109" y="2337"/>
                                  </a:lnTo>
                                  <a:lnTo>
                                    <a:pt x="10615" y="2162"/>
                                  </a:lnTo>
                                  <a:lnTo>
                                    <a:pt x="11061" y="1968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29" y="810"/>
                                  </a:moveTo>
                                  <a:lnTo>
                                    <a:pt x="26" y="853"/>
                                  </a:lnTo>
                                  <a:lnTo>
                                    <a:pt x="23" y="905"/>
                                  </a:lnTo>
                                  <a:lnTo>
                                    <a:pt x="18" y="953"/>
                                  </a:lnTo>
                                  <a:lnTo>
                                    <a:pt x="14" y="999"/>
                                  </a:lnTo>
                                  <a:lnTo>
                                    <a:pt x="10" y="1042"/>
                                  </a:lnTo>
                                  <a:lnTo>
                                    <a:pt x="6" y="1082"/>
                                  </a:lnTo>
                                  <a:lnTo>
                                    <a:pt x="2" y="1121"/>
                                  </a:lnTo>
                                  <a:lnTo>
                                    <a:pt x="0" y="1158"/>
                                  </a:lnTo>
                                  <a:lnTo>
                                    <a:pt x="0" y="1193"/>
                                  </a:lnTo>
                                  <a:lnTo>
                                    <a:pt x="0" y="1227"/>
                                  </a:lnTo>
                                  <a:lnTo>
                                    <a:pt x="3" y="1260"/>
                                  </a:lnTo>
                                  <a:lnTo>
                                    <a:pt x="8" y="1292"/>
                                  </a:lnTo>
                                  <a:lnTo>
                                    <a:pt x="16" y="1323"/>
                                  </a:lnTo>
                                  <a:lnTo>
                                    <a:pt x="26" y="1354"/>
                                  </a:lnTo>
                                  <a:lnTo>
                                    <a:pt x="40" y="1385"/>
                                  </a:lnTo>
                                  <a:lnTo>
                                    <a:pt x="57" y="1416"/>
                                  </a:lnTo>
                                  <a:lnTo>
                                    <a:pt x="78" y="1447"/>
                                  </a:lnTo>
                                  <a:lnTo>
                                    <a:pt x="103" y="1479"/>
                                  </a:lnTo>
                                  <a:lnTo>
                                    <a:pt x="133" y="1512"/>
                                  </a:lnTo>
                                  <a:lnTo>
                                    <a:pt x="167" y="1546"/>
                                  </a:lnTo>
                                  <a:lnTo>
                                    <a:pt x="207" y="1581"/>
                                  </a:lnTo>
                                  <a:lnTo>
                                    <a:pt x="498" y="1794"/>
                                  </a:lnTo>
                                  <a:lnTo>
                                    <a:pt x="851" y="1989"/>
                                  </a:lnTo>
                                  <a:lnTo>
                                    <a:pt x="1260" y="2166"/>
                                  </a:lnTo>
                                  <a:lnTo>
                                    <a:pt x="1719" y="2324"/>
                                  </a:lnTo>
                                  <a:lnTo>
                                    <a:pt x="2222" y="2464"/>
                                  </a:lnTo>
                                  <a:lnTo>
                                    <a:pt x="2763" y="2584"/>
                                  </a:lnTo>
                                  <a:lnTo>
                                    <a:pt x="3336" y="2684"/>
                                  </a:lnTo>
                                  <a:lnTo>
                                    <a:pt x="3936" y="2764"/>
                                  </a:lnTo>
                                  <a:lnTo>
                                    <a:pt x="4556" y="2823"/>
                                  </a:lnTo>
                                  <a:lnTo>
                                    <a:pt x="5192" y="2861"/>
                                  </a:lnTo>
                                  <a:lnTo>
                                    <a:pt x="5836" y="2877"/>
                                  </a:lnTo>
                                  <a:lnTo>
                                    <a:pt x="6484" y="2870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32" y="768"/>
                                  </a:moveTo>
                                  <a:lnTo>
                                    <a:pt x="29" y="810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29" y="810"/>
                                  </a:moveTo>
                                  <a:lnTo>
                                    <a:pt x="32" y="768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35" y="725"/>
                                  </a:moveTo>
                                  <a:lnTo>
                                    <a:pt x="32" y="768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32" y="768"/>
                                  </a:moveTo>
                                  <a:lnTo>
                                    <a:pt x="35" y="725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37" y="682"/>
                                  </a:moveTo>
                                  <a:lnTo>
                                    <a:pt x="35" y="725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35" y="725"/>
                                  </a:moveTo>
                                  <a:lnTo>
                                    <a:pt x="37" y="682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40" y="640"/>
                                  </a:moveTo>
                                  <a:lnTo>
                                    <a:pt x="37" y="682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37" y="682"/>
                                  </a:moveTo>
                                  <a:lnTo>
                                    <a:pt x="40" y="640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43" y="597"/>
                                  </a:moveTo>
                                  <a:lnTo>
                                    <a:pt x="40" y="640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40" y="640"/>
                                  </a:moveTo>
                                  <a:lnTo>
                                    <a:pt x="43" y="597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45" y="554"/>
                                  </a:moveTo>
                                  <a:lnTo>
                                    <a:pt x="43" y="597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43" y="597"/>
                                  </a:moveTo>
                                  <a:lnTo>
                                    <a:pt x="45" y="554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48" y="512"/>
                                  </a:moveTo>
                                  <a:lnTo>
                                    <a:pt x="45" y="554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45" y="554"/>
                                  </a:moveTo>
                                  <a:lnTo>
                                    <a:pt x="48" y="512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51" y="469"/>
                                  </a:moveTo>
                                  <a:lnTo>
                                    <a:pt x="48" y="512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48" y="512"/>
                                  </a:moveTo>
                                  <a:lnTo>
                                    <a:pt x="51" y="469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53" y="426"/>
                                  </a:moveTo>
                                  <a:lnTo>
                                    <a:pt x="51" y="469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51" y="469"/>
                                  </a:moveTo>
                                  <a:lnTo>
                                    <a:pt x="53" y="426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56" y="384"/>
                                  </a:moveTo>
                                  <a:lnTo>
                                    <a:pt x="53" y="426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53" y="426"/>
                                  </a:moveTo>
                                  <a:lnTo>
                                    <a:pt x="56" y="384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59" y="341"/>
                                  </a:moveTo>
                                  <a:lnTo>
                                    <a:pt x="56" y="384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56" y="384"/>
                                  </a:moveTo>
                                  <a:lnTo>
                                    <a:pt x="59" y="341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62" y="298"/>
                                  </a:moveTo>
                                  <a:lnTo>
                                    <a:pt x="59" y="341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59" y="341"/>
                                  </a:moveTo>
                                  <a:lnTo>
                                    <a:pt x="62" y="298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64" y="256"/>
                                  </a:moveTo>
                                  <a:lnTo>
                                    <a:pt x="62" y="298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62" y="298"/>
                                  </a:moveTo>
                                  <a:lnTo>
                                    <a:pt x="64" y="256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67" y="213"/>
                                  </a:moveTo>
                                  <a:lnTo>
                                    <a:pt x="64" y="256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64" y="256"/>
                                  </a:moveTo>
                                  <a:lnTo>
                                    <a:pt x="67" y="213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70" y="170"/>
                                  </a:moveTo>
                                  <a:lnTo>
                                    <a:pt x="67" y="213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67" y="213"/>
                                  </a:moveTo>
                                  <a:lnTo>
                                    <a:pt x="70" y="170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72" y="128"/>
                                  </a:moveTo>
                                  <a:lnTo>
                                    <a:pt x="70" y="170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70" y="170"/>
                                  </a:moveTo>
                                  <a:lnTo>
                                    <a:pt x="72" y="128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75" y="85"/>
                                  </a:moveTo>
                                  <a:lnTo>
                                    <a:pt x="72" y="128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72" y="128"/>
                                  </a:moveTo>
                                  <a:lnTo>
                                    <a:pt x="75" y="85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78" y="42"/>
                                  </a:moveTo>
                                  <a:lnTo>
                                    <a:pt x="75" y="85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75" y="85"/>
                                  </a:moveTo>
                                  <a:lnTo>
                                    <a:pt x="78" y="42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6442" y="1342"/>
                                  </a:moveTo>
                                  <a:lnTo>
                                    <a:pt x="7148" y="1303"/>
                                  </a:lnTo>
                                  <a:lnTo>
                                    <a:pt x="7844" y="1237"/>
                                  </a:lnTo>
                                  <a:lnTo>
                                    <a:pt x="8521" y="1142"/>
                                  </a:lnTo>
                                  <a:lnTo>
                                    <a:pt x="9170" y="1017"/>
                                  </a:lnTo>
                                  <a:lnTo>
                                    <a:pt x="9784" y="860"/>
                                  </a:lnTo>
                                  <a:lnTo>
                                    <a:pt x="10354" y="672"/>
                                  </a:lnTo>
                                  <a:lnTo>
                                    <a:pt x="10873" y="450"/>
                                  </a:lnTo>
                                  <a:lnTo>
                                    <a:pt x="11061" y="345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121" y="43"/>
                                  </a:moveTo>
                                  <a:lnTo>
                                    <a:pt x="282" y="215"/>
                                  </a:lnTo>
                                  <a:lnTo>
                                    <a:pt x="570" y="416"/>
                                  </a:lnTo>
                                  <a:lnTo>
                                    <a:pt x="937" y="600"/>
                                  </a:lnTo>
                                  <a:lnTo>
                                    <a:pt x="1375" y="766"/>
                                  </a:lnTo>
                                  <a:lnTo>
                                    <a:pt x="1875" y="914"/>
                                  </a:lnTo>
                                  <a:lnTo>
                                    <a:pt x="2430" y="1042"/>
                                  </a:lnTo>
                                  <a:lnTo>
                                    <a:pt x="3031" y="1150"/>
                                  </a:lnTo>
                                  <a:lnTo>
                                    <a:pt x="3669" y="1236"/>
                                  </a:lnTo>
                                  <a:lnTo>
                                    <a:pt x="4338" y="1299"/>
                                  </a:lnTo>
                                  <a:lnTo>
                                    <a:pt x="5029" y="1338"/>
                                  </a:lnTo>
                                  <a:lnTo>
                                    <a:pt x="5733" y="1353"/>
                                  </a:lnTo>
                                  <a:lnTo>
                                    <a:pt x="6442" y="1342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81" y="0"/>
                                  </a:moveTo>
                                  <a:lnTo>
                                    <a:pt x="78" y="42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3000" cy="18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7" h="2877">
                                  <a:moveTo>
                                    <a:pt x="121" y="43"/>
                                  </a:moveTo>
                                  <a:lnTo>
                                    <a:pt x="81" y="0"/>
                                  </a:lnTo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74600" y="8577720"/>
                            <a:ext cx="14763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1360" y="6646680"/>
                            <a:ext cx="5109120" cy="6876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5.15pt;width:595.25pt;height:785.25pt" coordorigin="0,1503" coordsize="11905,15705">
                <v:shape id="shape_0" coordsize="12492,14609" path="m1710,14264l1680,13921l1655,13581l1633,13242l1618,12905l1608,12570l1606,12237l1611,11905l1624,11575l1646,11247l1679,10920l1722,10595l1776,10272l1843,9950l1922,9629l2016,9310l2123,8992l2246,8675l2385,8360l2541,8046l2686,7777l2837,7512l2995,7251l3159,6993l3328,6738l3502,6487l3681,6240l3864,5995l4051,5755l4240,5517l4433,5283l4628,5053l4825,4825l5024,4601l5223,4381l5424,4163l5624,3949l5825,3739l6024,3531l6223,3327l6379,3170l6532,3018l6684,2871l6834,2729l6984,2593l7134,2462l7285,2335l7436,2213l7590,2095l7746,1981l7905,1871l8068,1765l8234,1663l8406,1565l8582,1470l8765,1377l8954,1288l9150,1202l9354,1119l9566,1038l9710,986l9853,937l9997,891l10141,848l10285,807l10430,769l10575,734l10721,701l10867,672l11013,645l11159,621l11306,600l11453,583l11600,568l11748,556l11896,548l11933,546l11933,17l11735,7l11525,1l11318,0l11113,3l10910,10l10711,22l10513,39l10318,60l10125,85l9934,114l9745,148l9558,185l9373,226l9190,272l9008,321l8828,373l8649,430l8472,490l8296,553l8086,634l7883,719l7689,806l7501,897l7319,991l7144,1088l6973,1189l6807,1294l6645,1402l6486,1515l6329,1631l6175,1751l6023,1875l5871,2003l5719,2136l5567,2272l5414,2414l5259,2560l5103,2710l4943,2866l4692,3113l4445,3363l4200,3614l3959,3867l3722,4122l3489,4379l3260,4639l3035,4901l2815,5166l2601,5434l2391,5705l2187,5978l1989,6255l1797,6535l1611,6819l1431,7106l1259,7397l1093,7692l935,7991l784,8294l712,8454l644,8615l580,8779l520,8944l464,9112l412,9281l363,9452l319,9625l277,9800l239,9976l205,10155l174,10334l145,10516l120,10699l98,10883l79,11069l62,11256l49,11445l37,11634l29,11825l28,11825l28,11833l28,14601l28,14608l1742,14608l1710,14264xe" fillcolor="#d9271a" stroked="f" o:allowincell="f" style="position:absolute;left:0;top:2593;width:11904;height:14613;mso-wrap-style:none;v-text-anchor:middle;mso-position-horizontal-relative:page;mso-position-vertical-relative:page">
                  <v:fill o:detectmouseclick="t" type="solid" color2="#26d8e5"/>
                  <v:stroke color="#3465a4" joinstyle="round" endcap="flat"/>
                  <w10:wrap type="none"/>
                </v:shape>
                <v:group id="shape_0" style="position:absolute;left:0;top:2593;width:11905;height:14613">
                  <v:shape id="shape_0" coordsize="12492,14609" path="m1665,14608l1742,14608l1728,14454e" stroked="t" o:allowincell="f" style="position:absolute;left:0;top:2593;width:11904;height:14612;mso-wrap-style:none;v-text-anchor:middle;mso-position-horizontal-relative:page;mso-position-vertical-relative:page">
                    <v:fill o:detectmouseclick="t" on="false"/>
                    <v:stroke color="#d9271a" weight="63360" joinstyle="round" endcap="flat"/>
                    <w10:wrap type="none"/>
                  </v:shape>
                  <v:shape id="shape_0" coordsize="12492,14609" path="m6223,3327l6024,3531l5825,3739l5624,3949l5424,4163l5223,4381l5024,4601l4825,4825l4628,5053l4433,5283l4240,5517l4051,5755l3864,5995l3681,6240l3502,6487l3328,6738l3159,6993l2995,7251l2837,7512l2686,7777l2541,8046l2385,8360l2246,8675l2123,8992l2016,9310l1922,9629l1843,9950l1776,10272l1722,10595l1679,10920l1646,11247l1624,11575l1611,11905l1606,12237l1608,12570l1618,12905l1633,13242l1655,13581l1680,13921l1710,14264l1728,14454e" stroked="t" o:allowincell="f" style="position:absolute;left:0;top:2593;width:11904;height:14612;mso-wrap-style:none;v-text-anchor:middle;mso-position-horizontal-relative:page;mso-position-vertical-relative:page">
                    <v:fill o:detectmouseclick="t" on="false"/>
                    <v:stroke color="#d9271a" weight="63360" joinstyle="round" endcap="flat"/>
                    <w10:wrap type="none"/>
                  </v:shape>
                  <v:shape id="shape_0" coordsize="12492,14609" path="m1665,14608l1586,14608l1665,14608e" stroked="t" o:allowincell="f" style="position:absolute;left:0;top:2593;width:11904;height:14612;mso-wrap-style:none;v-text-anchor:middle;mso-position-horizontal-relative:page;mso-position-vertical-relative:page">
                    <v:fill o:detectmouseclick="t" on="false"/>
                    <v:stroke color="#d9271a" weight="63360" joinstyle="round" endcap="flat"/>
                    <w10:wrap type="none"/>
                  </v:shape>
                  <v:shape id="shape_0" coordsize="12492,14609" path="m1586,14608l1504,14608l1586,14608e" stroked="t" o:allowincell="f" style="position:absolute;left:0;top:2593;width:11904;height:14612;mso-wrap-style:none;v-text-anchor:middle;mso-position-horizontal-relative:page;mso-position-vertical-relative:page">
                    <v:fill o:detectmouseclick="t" on="false"/>
                    <v:stroke color="#d9271a" weight="63360" joinstyle="round" endcap="flat"/>
                    <w10:wrap type="none"/>
                  </v:shape>
                  <v:shape id="shape_0" coordsize="12492,14609" path="m1504,14608l1419,14608l1504,14608e" stroked="t" o:allowincell="f" style="position:absolute;left:0;top:2593;width:11904;height:14612;mso-wrap-style:none;v-text-anchor:middle;mso-position-horizontal-relative:page;mso-position-vertical-relative:page">
                    <v:fill o:detectmouseclick="t" on="false"/>
                    <v:stroke color="#d9271a" weight="63360" joinstyle="round" endcap="flat"/>
                    <w10:wrap type="none"/>
                  </v:shape>
                  <v:shape id="shape_0" coordsize="12492,14609" path="m1419,14608l1333,14608l1419,14608e" stroked="t" o:allowincell="f" style="position:absolute;left:0;top:2593;width:11904;height:14612;mso-wrap-style:none;v-text-anchor:middle;mso-position-horizontal-relative:page;mso-position-vertical-relative:page">
                    <v:fill o:detectmouseclick="t" on="false"/>
                    <v:stroke color="#d9271a" weight="63360" joinstyle="round" endcap="flat"/>
                    <w10:wrap type="none"/>
                  </v:shape>
                  <v:shape id="shape_0" coordsize="12492,14609" path="m1333,14608l1245,14608l1333,14608e" stroked="t" o:allowincell="f" style="position:absolute;left:0;top:2593;width:11904;height:14612;mso-wrap-style:none;v-text-anchor:middle;mso-position-horizontal-relative:page;mso-position-vertical-relative:page">
                    <v:fill o:detectmouseclick="t" on="false"/>
                    <v:stroke color="#d9271a" weight="63360" joinstyle="round" endcap="flat"/>
                    <w10:wrap type="none"/>
                  </v:shape>
                  <v:shape id="shape_0" coordsize="12492,14609" path="m1245,14608l1156,14608l1245,14608e" stroked="t" o:allowincell="f" style="position:absolute;left:0;top:2593;width:11904;height:14612;mso-wrap-style:none;v-text-anchor:middle;mso-position-horizontal-relative:page;mso-position-vertical-relative:page">
                    <v:fill o:detectmouseclick="t" on="false"/>
                    <v:stroke color="#d9271a" weight="63360" joinstyle="round" endcap="flat"/>
                    <w10:wrap type="none"/>
                  </v:shape>
                  <v:shape id="shape_0" coordsize="12492,14609" path="m1156,14608l1067,14608l1156,14608e" stroked="t" o:allowincell="f" style="position:absolute;left:0;top:2593;width:11904;height:14612;mso-wrap-style:none;v-text-anchor:middle;mso-position-horizontal-relative:page;mso-position-vertical-relative:page">
                    <v:fill o:detectmouseclick="t" on="false"/>
                    <v:stroke color="#d9271a" weight="63360" joinstyle="round" endcap="flat"/>
                    <w10:wrap type="none"/>
                  </v:shape>
                  <v:shape id="shape_0" coordsize="12492,14609" path="m1067,14608l976,14608l1067,14608e" stroked="t" o:allowincell="f" style="position:absolute;left:0;top:2593;width:11904;height:14612;mso-wrap-style:none;v-text-anchor:middle;mso-position-horizontal-relative:page;mso-position-vertical-relative:page">
                    <v:fill o:detectmouseclick="t" on="false"/>
                    <v:stroke color="#d9271a" weight="63360" joinstyle="round" endcap="flat"/>
                    <w10:wrap type="none"/>
                  </v:shape>
                  <v:shape id="shape_0" coordsize="12492,14609" path="m976,14608l885,14608l976,14608e" stroked="t" o:allowincell="f" style="position:absolute;left:0;top:2593;width:11904;height:14612;mso-wrap-style:none;v-text-anchor:middle;mso-position-horizontal-relative:page;mso-position-vertical-relative:page">
                    <v:fill o:detectmouseclick="t" on="false"/>
                    <v:stroke color="#d9271a" weight="63360" joinstyle="round" endcap="flat"/>
                    <w10:wrap type="none"/>
                  </v:shape>
                  <v:shape id="shape_0" coordsize="12492,14609" path="m885,14608l794,14608l885,14608e" stroked="t" o:allowincell="f" style="position:absolute;left:0;top:2593;width:11904;height:14612;mso-wrap-style:none;v-text-anchor:middle;mso-position-horizontal-relative:page;mso-position-vertical-relative:page">
                    <v:fill o:detectmouseclick="t" on="false"/>
                    <v:stroke color="#d9271a" weight="63360" joinstyle="round" endcap="flat"/>
                    <w10:wrap type="none"/>
                  </v:shape>
                  <v:shape id="shape_0" coordsize="12492,14609" path="m794,14608l704,14608l794,14608e" stroked="t" o:allowincell="f" style="position:absolute;left:0;top:2593;width:11904;height:14612;mso-wrap-style:none;v-text-anchor:middle;mso-position-horizontal-relative:page;mso-position-vertical-relative:page">
                    <v:fill o:detectmouseclick="t" on="false"/>
                    <v:stroke color="#d9271a" weight="63360" joinstyle="round" endcap="flat"/>
                    <w10:wrap type="none"/>
                  </v:shape>
                  <v:shape id="shape_0" coordsize="12492,14609" path="m704,14608l614,14608l704,14608e" stroked="t" o:allowincell="f" style="position:absolute;left:0;top:2593;width:11904;height:14612;mso-wrap-style:none;v-text-anchor:middle;mso-position-horizontal-relative:page;mso-position-vertical-relative:page">
                    <v:fill o:detectmouseclick="t" on="false"/>
                    <v:stroke color="#d9271a" weight="63360" joinstyle="round" endcap="flat"/>
                    <w10:wrap type="none"/>
                  </v:shape>
                  <v:shape id="shape_0" coordsize="12492,14609" path="m614,14608l525,14608l614,14608e" stroked="t" o:allowincell="f" style="position:absolute;left:0;top:2593;width:11904;height:14612;mso-wrap-style:none;v-text-anchor:middle;mso-position-horizontal-relative:page;mso-position-vertical-relative:page">
                    <v:fill o:detectmouseclick="t" on="false"/>
                    <v:stroke color="#d9271a" weight="63360" joinstyle="round" endcap="flat"/>
                    <w10:wrap type="none"/>
                  </v:shape>
                  <v:shape id="shape_0" coordsize="12492,14609" path="m525,14608l437,14608l525,14608e" stroked="t" o:allowincell="f" style="position:absolute;left:0;top:2593;width:11904;height:14612;mso-wrap-style:none;v-text-anchor:middle;mso-position-horizontal-relative:page;mso-position-vertical-relative:page">
                    <v:fill o:detectmouseclick="t" on="false"/>
                    <v:stroke color="#d9271a" weight="63360" joinstyle="round" endcap="flat"/>
                    <w10:wrap type="none"/>
                  </v:shape>
                  <v:shape id="shape_0" coordsize="12492,14609" path="m437,14608l351,14608l437,14608e" stroked="t" o:allowincell="f" style="position:absolute;left:0;top:2593;width:11904;height:14612;mso-wrap-style:none;v-text-anchor:middle;mso-position-horizontal-relative:page;mso-position-vertical-relative:page">
                    <v:fill o:detectmouseclick="t" on="false"/>
                    <v:stroke color="#d9271a" weight="63360" joinstyle="round" endcap="flat"/>
                    <w10:wrap type="none"/>
                  </v:shape>
                  <v:shape id="shape_0" coordsize="12492,14609" path="m351,14608l267,14608l351,14608e" stroked="t" o:allowincell="f" style="position:absolute;left:0;top:2593;width:11904;height:14612;mso-wrap-style:none;v-text-anchor:middle;mso-position-horizontal-relative:page;mso-position-vertical-relative:page">
                    <v:fill o:detectmouseclick="t" on="false"/>
                    <v:stroke color="#d9271a" weight="63360" joinstyle="round" endcap="flat"/>
                    <w10:wrap type="none"/>
                  </v:shape>
                  <v:shape id="shape_0" coordsize="12492,14609" path="m267,14608l185,14608l267,14608e" stroked="t" o:allowincell="f" style="position:absolute;left:0;top:2593;width:11904;height:14612;mso-wrap-style:none;v-text-anchor:middle;mso-position-horizontal-relative:page;mso-position-vertical-relative:page">
                    <v:fill o:detectmouseclick="t" on="false"/>
                    <v:stroke color="#d9271a" weight="63360" joinstyle="round" endcap="flat"/>
                    <w10:wrap type="none"/>
                  </v:shape>
                  <v:shape id="shape_0" coordsize="12492,14609" path="m185,14608l105,14608l185,14608e" stroked="t" o:allowincell="f" style="position:absolute;left:0;top:2593;width:11904;height:14612;mso-wrap-style:none;v-text-anchor:middle;mso-position-horizontal-relative:page;mso-position-vertical-relative:page">
                    <v:fill o:detectmouseclick="t" on="false"/>
                    <v:stroke color="#d9271a" weight="63360" joinstyle="round" endcap="flat"/>
                    <w10:wrap type="none"/>
                  </v:shape>
                  <v:shape id="shape_0" coordsize="12492,14609" path="m6223,3327l6379,3170l6532,3018l6684,2871l6834,2729l6984,2593l7134,2462l7285,2335l7436,2213l7590,2095l7746,1981l7905,1871l8068,1765l8234,1663l8406,1565l8582,1470l8765,1377l8954,1288l9150,1202l9354,1119l9566,1038l9710,986l9853,937l9997,891l10141,848l10285,807l10430,769l10575,734l10721,701l10867,672l11013,645l11159,621l11306,600l11453,583l11600,568l11748,556l11896,548l11933,546e" stroked="t" o:allowincell="f" style="position:absolute;left:0;top:2593;width:11904;height:14612;mso-wrap-style:none;v-text-anchor:middle;mso-position-horizontal-relative:page;mso-position-vertical-relative:page">
                    <v:fill o:detectmouseclick="t" on="false"/>
                    <v:stroke color="#d9271a" weight="63360" joinstyle="round" endcap="flat"/>
                    <w10:wrap type="none"/>
                  </v:shape>
                  <v:shape id="shape_0" coordsize="12492,14609" path="m11933,17l11735,7l11525,1l11318,0l11113,3l10910,10l10711,22l10513,39l10318,60l10125,85l9934,114l9745,148l9558,185l9373,226l9190,272l9008,321l8828,373l8649,430l8472,490l8296,553l8086,634l7883,719l7689,806l7501,897l7319,991l7144,1088l6973,1189l6807,1294l6645,1402l6486,1515l6329,1631l6175,1751l6023,1875l5871,2003l5719,2136l5567,2272l5414,2414l5259,2560l5103,2710l4943,2866l4692,3113l4445,3363l4200,3614l3959,3867l3722,4122l3489,4379l3260,4639l3035,4901l2815,5166l2601,5434l2391,5705l2187,5978l1989,6255l1797,6535l1611,6819l1431,7106l1259,7397l1093,7692l935,7991l784,8294l712,8454l644,8615l580,8779l520,8944l464,9112l412,9281l363,9452l319,9625l277,9800l239,9976l205,10155l174,10334l145,10516l120,10699l98,10883l79,11069l62,11256l49,11445l37,11634l29,11825l28,11825l28,11833e" stroked="t" o:allowincell="f" style="position:absolute;left:0;top:2593;width:11904;height:14612;mso-wrap-style:none;v-text-anchor:middle;mso-position-horizontal-relative:page;mso-position-vertical-relative:page">
                    <v:fill o:detectmouseclick="t" on="false"/>
                    <v:stroke color="#d9271a" weight="63360" joinstyle="round" endcap="flat"/>
                    <w10:wrap type="none"/>
                  </v:shape>
                  <v:shape id="shape_0" coordsize="12492,14609" path="m28,14601l28,14608l105,14608e" stroked="t" o:allowincell="f" style="position:absolute;left:0;top:2593;width:11904;height:14612;mso-wrap-style:none;v-text-anchor:middle;mso-position-horizontal-relative:page;mso-position-vertical-relative:page">
                    <v:fill o:detectmouseclick="t" on="false"/>
                    <v:stroke color="#d9271a" weight="63360" joinstyle="round" endcap="flat"/>
                    <w10:wrap type="none"/>
                  </v:shape>
                </v:group>
                <v:shape id="shape_0" coordsize="896,1341" path="m1,876l4,899l10,922l18,946l28,969l41,993l56,1017l77,1038l99,1060l121,1081l143,1102l167,1122l190,1142l214,1161l239,1180l264,1198l290,1215l317,1232l344,1247l372,1262l400,1277l429,1290l459,1302l490,1313l521,1324l553,1333l586,1341l590,1322l596,1303l601,1283l606,1264l612,1244l617,1224l623,1205l628,1185l633,1166l638,1147l643,1128l590,1096l546,1063l511,1030l484,996l464,962l452,928l447,893l449,858l457,822l471,786l492,750l517,714l548,677l584,641l624,604l668,566l716,529l768,491l823,453l880,415l881,394l882,374l882,353l883,332l884,311l885,291l885,270l886,249l887,228l888,207l888,187l889,166l890,145l891,124l891,103l892,83l893,62l894,41l894,20l895,0l857,26l819,52l780,79l742,105l704,132l667,159l629,187l591,214l554,242l516,270l479,299l442,328l405,357l369,386l332,416l296,446l260,477l224,508l188,539l153,571l131,592l111,613l92,635l75,656l60,677l46,699l34,721l23,742l15,764l8,786l3,809l0,831l0,854l1,876xe" fillcolor="#d9271a" stroked="f" o:allowincell="f" style="position:absolute;left:941;top:4844;width:852;height:1340;mso-wrap-style:none;v-text-anchor:middle;mso-position-horizontal-relative:page;mso-position-vertical-relative:page">
                  <v:fill o:detectmouseclick="t" type="solid" color2="#26d8e5"/>
                  <v:stroke color="#3465a4" joinstyle="round" endcap="flat"/>
                  <w10:wrap type="none"/>
                </v:shape>
                <v:shape id="shape_0" coordsize="896,1341" path="m880,415l823,453l768,491l716,529l668,566l624,604l584,641l548,677l517,714l492,750l471,786l457,822l449,858l447,893l452,928l464,962l484,996l511,1030l546,1063l590,1096l643,1128l638,1147l633,1166l628,1185l623,1205l617,1224l612,1244l606,1264l601,1283l596,1303l590,1322l586,1341l553,1333l521,1324l490,1313l459,1302l429,1290l400,1277l372,1262l344,1247l317,1232l290,1215l264,1198l239,1180l214,1161l190,1142l167,1122l143,1102l121,1081l99,1060l77,1038l56,1017l41,993l28,969l18,946l10,922l4,899l1,876l0,854l0,831l3,809l8,786l15,764l23,742l34,721l46,699l60,677l75,656l92,635l111,613l131,592l153,571l188,539l224,508l260,477l296,446l332,416l369,386l405,357l442,328l479,299l516,270l554,242l591,214l629,187l667,159l704,132l742,105l780,79l819,52l857,26l895,0l894,20l894,41l893,62l892,83l891,103l891,124l890,145l889,166l888,187l888,207l887,228l886,249l885,270l885,291l884,311l883,332l882,353l882,374l881,394l880,415xe" stroked="t" o:allowincell="f" style="position:absolute;left:941;top:4844;width:852;height:1340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02;top:1503;width:5335;height:66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407,2877" path="m6484,2870l7129,2841l7765,2789l8387,2712l8989,2612l9565,2487l10109,2337l10615,2162l11061,1968l11061,345l10873,450l10354,672l9784,860l9170,1017l8521,1142l7844,1237l7148,1303l6442,1342l5733,1353l5029,1338l4338,1299l3669,1236l3031,1150l2430,1042l1875,914l1375,766l937,600l570,416l282,215l81,0l78,42l75,85l72,128l70,170l67,213l64,256l62,298l59,341l56,384l53,426l51,469l48,512l45,554l43,597l40,640l37,682l35,725l32,768l29,810l26,853l23,905l18,953l14,999l10,1042l6,1082l2,1121l0,1158l0,1193l0,1227l3,1260l8,1292l16,1323l26,1354l40,1385l57,1416l78,1447l103,1479l133,1512l167,1546l207,1581l498,1794l851,1989l1260,2166l1719,2324l2222,2464l2763,2584l3336,2684l3936,2764l4556,2823l5192,2861l5836,2877l6484,2870xe" fillcolor="#d9271a" stroked="f" o:allowincell="f" style="position:absolute;left:831;top:5807;width:10870;height:2877;mso-wrap-style:none;v-text-anchor:middle;mso-position-horizontal-relative:page;mso-position-vertical-relative:page">
                  <v:fill o:detectmouseclick="t" type="solid" color2="#26d8e5"/>
                  <v:stroke color="#3465a4" joinstyle="round" endcap="flat"/>
                  <w10:wrap type="none"/>
                </v:shape>
                <v:group id="shape_0" style="position:absolute;left:831;top:5807;width:10871;height:2877">
                  <v:shape id="shape_0" coordsize="11407,2877" path="m6484,2870l7129,2841l7765,2789l8387,2712l8989,2612l9565,2487l10109,2337l10615,2162l11061,1968e" stroked="t" o:allowincell="f" style="position:absolute;left:831;top:5807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29,810l26,853l23,905l18,953l14,999l10,1042l6,1082l2,1121l0,1158l0,1193l0,1227l3,1260l8,1292l16,1323l26,1354l40,1385l57,1416l78,1447l103,1479l133,1512l167,1546l207,1581l498,1794l851,1989l1260,2166l1719,2324l2222,2464l2763,2584l3336,2684l3936,2764l4556,2823l5192,2861l5836,2877l6484,2870e" stroked="t" o:allowincell="f" style="position:absolute;left:831;top:5807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32,768l29,810e" stroked="t" o:allowincell="f" style="position:absolute;left:831;top:5807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29,810l32,768e" stroked="t" o:allowincell="f" style="position:absolute;left:831;top:5807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35,725l32,768e" stroked="t" o:allowincell="f" style="position:absolute;left:831;top:5807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32,768l35,725e" stroked="t" o:allowincell="f" style="position:absolute;left:831;top:5807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37,682l35,725e" stroked="t" o:allowincell="f" style="position:absolute;left:831;top:5807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35,725l37,682e" stroked="t" o:allowincell="f" style="position:absolute;left:831;top:5807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40,640l37,682e" stroked="t" o:allowincell="f" style="position:absolute;left:831;top:5807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37,682l40,640e" stroked="t" o:allowincell="f" style="position:absolute;left:831;top:5807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43,597l40,640e" stroked="t" o:allowincell="f" style="position:absolute;left:831;top:5807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40,640l43,597e" stroked="t" o:allowincell="f" style="position:absolute;left:831;top:5807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45,554l43,597e" stroked="t" o:allowincell="f" style="position:absolute;left:831;top:5807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43,597l45,554e" stroked="t" o:allowincell="f" style="position:absolute;left:831;top:5807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48,512l45,554e" stroked="t" o:allowincell="f" style="position:absolute;left:831;top:5807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45,554l48,512e" stroked="t" o:allowincell="f" style="position:absolute;left:831;top:5807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51,469l48,512e" stroked="t" o:allowincell="f" style="position:absolute;left:831;top:5807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48,512l51,469e" stroked="t" o:allowincell="f" style="position:absolute;left:831;top:5807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53,426l51,469e" stroked="t" o:allowincell="f" style="position:absolute;left:831;top:5807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51,469l53,426e" stroked="t" o:allowincell="f" style="position:absolute;left:831;top:5807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56,384l53,426e" stroked="t" o:allowincell="f" style="position:absolute;left:831;top:5807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53,426l56,384e" stroked="t" o:allowincell="f" style="position:absolute;left:831;top:5807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59,341l56,384e" stroked="t" o:allowincell="f" style="position:absolute;left:831;top:5807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56,384l59,341e" stroked="t" o:allowincell="f" style="position:absolute;left:831;top:5807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62,298l59,341e" stroked="t" o:allowincell="f" style="position:absolute;left:831;top:5807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59,341l62,298e" stroked="t" o:allowincell="f" style="position:absolute;left:831;top:5807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64,256l62,298e" stroked="t" o:allowincell="f" style="position:absolute;left:831;top:5807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62,298l64,256e" stroked="t" o:allowincell="f" style="position:absolute;left:831;top:5807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67,213l64,256e" stroked="t" o:allowincell="f" style="position:absolute;left:831;top:5807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64,256l67,213e" stroked="t" o:allowincell="f" style="position:absolute;left:831;top:5807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70,170l67,213e" stroked="t" o:allowincell="f" style="position:absolute;left:831;top:5807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67,213l70,170e" stroked="t" o:allowincell="f" style="position:absolute;left:831;top:5807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72,128l70,170e" stroked="t" o:allowincell="f" style="position:absolute;left:831;top:5807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70,170l72,128e" stroked="t" o:allowincell="f" style="position:absolute;left:831;top:5807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75,85l72,128e" stroked="t" o:allowincell="f" style="position:absolute;left:831;top:5807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72,128l75,85e" stroked="t" o:allowincell="f" style="position:absolute;left:831;top:5807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78,42l75,85e" stroked="t" o:allowincell="f" style="position:absolute;left:831;top:5807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75,85l78,42e" stroked="t" o:allowincell="f" style="position:absolute;left:831;top:5807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6442,1342l7148,1303l7844,1237l8521,1142l9170,1017l9784,860l10354,672l10873,450l11061,345e" stroked="t" o:allowincell="f" style="position:absolute;left:831;top:5807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121,43l282,215l570,416l937,600l1375,766l1875,914l2430,1042l3031,1150l3669,1236l4338,1299l5029,1338l5733,1353l6442,1342e" stroked="t" o:allowincell="f" style="position:absolute;left:831;top:5807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81,0l78,42e" stroked="t" o:allowincell="f" style="position:absolute;left:831;top:5807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  <v:shape id="shape_0" coordsize="11407,2877" path="m121,43l81,0e" stroked="t" o:allowincell="f" style="position:absolute;left:831;top:5807;width:10870;height:2876;mso-wrap-style:none;v-text-anchor:middle;mso-position-horizontal-relative:page;mso-position-vertical-relative:page">
                    <v:fill o:detectmouseclick="t" on="false"/>
                    <v:stroke color="white" weight="63360" joinstyle="round" endcap="flat"/>
                    <w10:wrap type="none"/>
                  </v:shape>
                </v:group>
                <v:shape id="shape_0" stroked="f" o:allowincell="f" style="position:absolute;left:4527;top:15011;width:2324;height:16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1f1a17" stroked="f" o:allowincell="f" style="position:absolute;left:2821;top:11970;width:8045;height:107;mso-wrap-style:none;v-text-anchor:middle;mso-position-horizontal-relative:page;mso-position-vertical-relative:page">
                  <v:fill o:detectmouseclick="t" type="solid" color2="#e0e5e8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84" w:leader="none"/>
        </w:tabs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577" w:leader="none"/>
        </w:tabs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56" w:right="-20" w:hanging="0"/>
        <w:rPr>
          <w:rFonts w:ascii="Kruti Dev 010" w:hAnsi="Kruti Dev 010" w:cs="Kruti Dev 010"/>
          <w:color w:val="000000"/>
          <w:sz w:val="28"/>
          <w:szCs w:val="28"/>
        </w:rPr>
      </w:pPr>
      <w:r>
        <w:rPr>
          <w:rFonts w:cs="Kruti Dev 010" w:ascii="Kruti Dev 010" w:hAnsi="Kruti Dev 010"/>
          <w:color w:val="000000"/>
          <w:sz w:val="72"/>
          <w:szCs w:val="72"/>
        </w:rPr>
        <w:t>vkmVjhp dk;ZdrkZ ds fy, çf'k{k.k ekM~;wy</w:t>
      </w:r>
      <w:r>
        <w:rPr>
          <w:rFonts w:cs="Kruti Dev 010" w:ascii="Kruti Dev 010" w:hAnsi="Kruti Dev 010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40"/>
          <w:szCs w:val="28"/>
        </w:rPr>
      </w:pPr>
      <w:r>
        <w:rPr>
          <w:rFonts w:cs="Times New Roman" w:ascii="Times New Roman" w:hAnsi="Times New Roman"/>
          <w:color w:val="000000"/>
          <w:sz w:val="40"/>
          <w:szCs w:val="28"/>
        </w:rPr>
        <w:t xml:space="preserve">Supplementary Manual </w:t>
      </w:r>
      <w:r>
        <w:rPr>
          <w:rFonts w:cs="Kruti Dev 010" w:ascii="Kruti Dev 010" w:hAnsi="Kruti Dev 010"/>
          <w:color w:val="000000"/>
          <w:sz w:val="44"/>
          <w:szCs w:val="72"/>
        </w:rPr>
        <w:t>¼ vuwiwjd eSSuqvy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792" w:before="0" w:after="0"/>
        <w:ind w:left="2956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9" w:before="16" w:after="0"/>
        <w:ind w:left="6490" w:right="54" w:hanging="10"/>
        <w:rPr>
          <w:rFonts w:ascii="Arial" w:hAnsi="Arial" w:cs="Arial"/>
          <w:b/>
          <w:b/>
          <w:bCs/>
          <w:color w:val="1F1A17"/>
          <w:w w:val="101"/>
          <w:sz w:val="20"/>
        </w:rPr>
      </w:pPr>
      <w:r>
        <w:rPr>
          <w:rFonts w:cs="Kruti Dev 010" w:ascii="Kruti Dev 010" w:hAnsi="Kruti Dev 010"/>
          <w:b/>
          <w:color w:val="000000"/>
          <w:sz w:val="30"/>
          <w:szCs w:val="32"/>
        </w:rPr>
        <w:t>jk"Vªh; ,M~l fu;a=.k laxBu</w:t>
      </w:r>
      <w:r>
        <w:rPr>
          <w:rFonts w:cs="Arial" w:ascii="Arial" w:hAnsi="Arial"/>
          <w:b/>
          <w:bCs/>
          <w:color w:val="1F1A17"/>
          <w:w w:val="101"/>
          <w:sz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59" w:before="16" w:after="0"/>
        <w:ind w:left="6490" w:right="54" w:hanging="10"/>
        <w:rPr>
          <w:rFonts w:ascii="Kruti Dev 010" w:hAnsi="Kruti Dev 010" w:cs="Kruti Dev 010"/>
          <w:b/>
          <w:b/>
          <w:color w:val="000000"/>
          <w:sz w:val="30"/>
          <w:szCs w:val="32"/>
        </w:rPr>
      </w:pPr>
      <w:r>
        <w:rPr>
          <w:rFonts w:cs="Kruti Dev 010" w:ascii="Kruti Dev 010" w:hAnsi="Kruti Dev 010"/>
          <w:b/>
          <w:color w:val="000000"/>
          <w:sz w:val="30"/>
          <w:szCs w:val="32"/>
        </w:rPr>
        <w:t>LokLF; ,oa ifjokj dY;k.k ea=ky;</w:t>
      </w:r>
    </w:p>
    <w:p>
      <w:pPr>
        <w:pStyle w:val="Normal"/>
        <w:widowControl w:val="false"/>
        <w:autoSpaceDE w:val="false"/>
        <w:spacing w:lineRule="auto" w:line="259" w:before="16" w:after="0"/>
        <w:ind w:left="6490" w:right="54" w:hanging="10"/>
        <w:rPr>
          <w:rFonts w:ascii="Kruti Dev 010" w:hAnsi="Kruti Dev 010" w:cs="Kruti Dev 010"/>
          <w:b/>
          <w:b/>
          <w:color w:val="000000"/>
          <w:sz w:val="30"/>
          <w:szCs w:val="32"/>
        </w:rPr>
      </w:pPr>
      <w:r>
        <w:rPr>
          <w:rFonts w:cs="Kruti Dev 010" w:ascii="Kruti Dev 010" w:hAnsi="Kruti Dev 010"/>
          <w:b/>
          <w:color w:val="000000"/>
          <w:sz w:val="30"/>
          <w:szCs w:val="32"/>
        </w:rPr>
        <w:t xml:space="preserve">Hkkjr ljdkj </w:t>
      </w:r>
    </w:p>
    <w:p>
      <w:pPr>
        <w:pStyle w:val="Normal"/>
        <w:widowControl w:val="false"/>
        <w:autoSpaceDE w:val="false"/>
        <w:spacing w:lineRule="auto" w:line="259" w:before="16" w:after="0"/>
        <w:ind w:left="6490" w:right="54" w:hanging="10"/>
        <w:rPr>
          <w:rFonts w:ascii="Kruti Dev 010" w:hAnsi="Kruti Dev 010" w:cs="Kruti Dev 010"/>
          <w:b/>
          <w:b/>
          <w:color w:val="000000"/>
          <w:sz w:val="30"/>
          <w:szCs w:val="32"/>
        </w:rPr>
      </w:pPr>
      <w:r>
        <w:rPr>
          <w:rFonts w:cs="Kruti Dev 010" w:ascii="Kruti Dev 010" w:hAnsi="Kruti Dev 010"/>
          <w:b/>
          <w:color w:val="000000"/>
          <w:sz w:val="30"/>
          <w:szCs w:val="32"/>
        </w:rPr>
        <w:t xml:space="preserve">6 ,oa 9 ry panzyksd Hkou </w:t>
      </w:r>
    </w:p>
    <w:p>
      <w:pPr>
        <w:pStyle w:val="Normal"/>
        <w:widowControl w:val="false"/>
        <w:autoSpaceDE w:val="false"/>
        <w:spacing w:lineRule="auto" w:line="259" w:before="16" w:after="0"/>
        <w:ind w:left="6490" w:right="54" w:hanging="10"/>
        <w:rPr/>
      </w:pPr>
      <w:r>
        <w:rPr>
          <w:rFonts w:cs="Kruti Dev 010" w:ascii="Kruti Dev 010" w:hAnsi="Kruti Dev 010"/>
          <w:b/>
          <w:color w:val="000000"/>
          <w:sz w:val="30"/>
          <w:szCs w:val="32"/>
        </w:rPr>
        <w:t>36] tuiFk ubZ fnYyh&amp;110001</w:t>
      </w:r>
    </w:p>
    <w:sectPr>
      <w:type w:val="nextPage"/>
      <w:pgSz w:w="11920" w:h="16838"/>
      <w:pgMar w:left="1020" w:right="980" w:gutter="0" w:header="0" w:top="15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ruti Dev 010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6"/>
      <w:szCs w:val="2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sz w:val="26"/>
      <w:szCs w:val="2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8:21:00Z</dcterms:created>
  <dc:creator>PC</dc:creator>
  <dc:description>Solid Converter PDF</dc:description>
  <cp:keywords/>
  <dc:language>en-US</dc:language>
  <cp:lastModifiedBy>nss</cp:lastModifiedBy>
  <cp:lastPrinted>2009-11-16T13:34:00Z</cp:lastPrinted>
  <dcterms:modified xsi:type="dcterms:W3CDTF">2009-11-16T08:21:00Z</dcterms:modified>
  <cp:revision>2</cp:revision>
  <dc:subject/>
  <dc:title>Main Manual ORW</dc:title>
</cp:coreProperties>
</file>